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9">
                <wp:simplePos x="0" y="0"/>
                <wp:positionH relativeFrom="column">
                  <wp:posOffset>417195</wp:posOffset>
                </wp:positionH>
                <wp:positionV relativeFrom="paragraph">
                  <wp:posOffset>-1270</wp:posOffset>
                </wp:positionV>
                <wp:extent cx="5086350" cy="521462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52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Ofic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Criaçã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Text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85pt;margin-top:-0.1pt;width:400.45pt;height:410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Ofic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Criaçã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Textos</w:t>
                      </w:r>
                    </w:p>
                  </w:txbxContent>
                </v:textbox>
                <v:path textpathok="t"/>
                <v:textpath on="t" fitshape="t" string="Oficina&#10;de&#10;Criação &#10;de&#10;Textos" style="font-family:&quot;Times New Roman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ão Paul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MU - 200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Introdução </w:t>
      </w:r>
      <w:r>
        <w:rPr>
          <w:rFonts w:cs="Palatino Linotype" w:ascii="Palatino Linotype" w:hAnsi="Palatino Linotype"/>
          <w:b/>
          <w:color w:val="000000"/>
          <w:sz w:val="22"/>
          <w:u w:val="single"/>
        </w:rPr>
        <w:t>¹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Nunca se escreveu tanto quanto hoje em dia. O advento dos computadores, em vez de diminuir a relação dos homens com a palavra escrita, como se imaginava, provocou o aumento do seu uso. A informatização elevou a palavra escrita à condição de responsável por um dos mais importantes efeitos da globalização: a comunicação mundial via Internet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Por isso, mais do que nunca, é preciso saber usar a linguagem de forma adequada, comunicando o que se deseja, evitando mal-entendidos e expressando-se sem incorrer em erros grosseiro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Além disso, a formação, no mundo moderno, de grandes mercados mundiais, como o Mercosul, empresta à escrita lugar de destaque pelo seu papel de padronizadora. Assim, os documentos empresariais devem apresentar-se coerentes com a tendência moderna à objetividade e à clarez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A padronização estética adequada e a apresentação objetiva da informação contribuem, junto à clareza, para uma comunicação sem equívocos e ambigüidade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Enfim, a língua escrita revitalizou-se e nunca esteve tão moderna e tão necessária à sociedad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______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</w:rPr>
        <w:t>¹</w:t>
      </w:r>
      <w:r>
        <w:rPr>
          <w:color w:val="000000"/>
          <w:sz w:val="22"/>
        </w:rPr>
        <w:t xml:space="preserve"> GOLD, Miriam. Redação Empresarial: escrevendo com sucesso na era da globalização. São Paulo: Makron Books, 1999, p.XI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Técnicas Básicas de Redação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o se deparar com a necessidade de elaborar um texto, é sempre bom definir: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Quem será o responsável por transmitir a mensagem?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(Você mesmo, ou outra pessoa que irá designar? Se for uma outra pessoa, ela precisará da sua colaboração para fornecer todas as informações, a fim de poder transmitir a mensagem – informações seguras, claras e objetivas)</w:t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A quem se destina a mensagem?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(Defina seu receptor. Certifique-se se ele é um técnico ou um leigo, e estabeleça uma linguagem adequada a cada receptor)</w:t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Que mensagem pretendo transmitir?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(Cobrar, emocionar, informar, agradecer, pedir/solicitar, responder etc.)</w:t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i/>
          <w:color w:val="000000"/>
          <w:sz w:val="22"/>
        </w:rPr>
        <w:t>De que informações necessito para ter segurança ao transmitir</w:t>
      </w:r>
      <w:r>
        <w:rPr>
          <w:color w:val="000000"/>
          <w:sz w:val="22"/>
        </w:rPr>
        <w:t xml:space="preserve"> a mensagem?</w:t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(Relacione todas as informações necessárias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o responder a essas quatro perguntas, você estará organizando seu raciocínio e, dessa forma, ficará mais fácil desenvolver o texto.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 seguir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 w:val="22"/>
        </w:rPr>
        <w:t xml:space="preserve">Defina a </w:t>
      </w:r>
      <w:r>
        <w:rPr>
          <w:b/>
          <w:i/>
          <w:color w:val="000000"/>
          <w:sz w:val="22"/>
        </w:rPr>
        <w:t>introdução</w:t>
      </w:r>
      <w:r>
        <w:rPr>
          <w:color w:val="000000"/>
          <w:sz w:val="22"/>
        </w:rPr>
        <w:t xml:space="preserve"> (o receptor de uma comunicação escrita, quando lê um texto, quer antes de tudo saber do que se trata; assim, é necessário que você defina o assunto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 w:val="22"/>
        </w:rPr>
        <w:t xml:space="preserve">Estabeleça o </w:t>
      </w:r>
      <w:r>
        <w:rPr>
          <w:b/>
          <w:i/>
          <w:color w:val="000000"/>
          <w:sz w:val="22"/>
        </w:rPr>
        <w:t>desenvolvimento</w:t>
      </w:r>
      <w:r>
        <w:rPr>
          <w:color w:val="000000"/>
          <w:sz w:val="22"/>
        </w:rPr>
        <w:t xml:space="preserve"> (também é chamado de corpo do texto; tem o objetivo de comunicar algo; é o momento em que você usa argumentos para sustentar sua introdução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 w:val="22"/>
        </w:rPr>
        <w:t xml:space="preserve">Elabore a </w:t>
      </w:r>
      <w:r>
        <w:rPr>
          <w:b/>
          <w:i/>
          <w:color w:val="000000"/>
          <w:sz w:val="22"/>
        </w:rPr>
        <w:t>conclusão</w:t>
      </w:r>
      <w:r>
        <w:rPr>
          <w:color w:val="000000"/>
          <w:sz w:val="22"/>
        </w:rPr>
        <w:t xml:space="preserve"> (síntese de tudo o que foi explicitado no desenvolvimento; a conclusão, às vezes, define o ponto de vista de quem está elaborando o texto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o elaborar um texto: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eja o mais natural possível, imagine que o receptor está na sua frente; dessa forma você estabelecerá um texto mais agradável de ser lido;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screve o que diria de viva voz e como diria (assim você permitirá que as idéias sejam registradas no papel, sem censura ou crítica);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steja despreocupado das formas e das regras gramaticais (se você ficar preocupado, nesse momento, com as regras gramaticais não vai permitir que as idéias fluam; deixe para verificar as regras gramaticais quando for fazer a revisão do texto)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Revisão:</w:t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É o momento que você passa teu texto a limpo. Nessa fase, você irá se preocupar com as normas da língua portuguesa e, para tanto é necessário conhecê-las.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eleia todo o texto (a fim de perceber repetições tanto de palavras quanto de idéias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Observe as regras gramaticais (respeite as normas da língua portuguesa; tenha sempre perto de você gramáticas e dicionários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Observe se o texto contém incoerências (incoerências são construções que não se harmonizam, como por exemplo: “A telefonista reclamou das ligações externas que vinham de dentro da empresa”. Ora, se as ligações são externas, como é que poderiam ter vindo de dentro da empresa? Temos, então, uma incoerênci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Faça as alterações necessárias e passe o texto a limpo mais uma vez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eleia o texto, agora em voz alta, prestando atenção na sua voz para verificar a sonoridade e certificar-se de que não há sons repetidos, pois eles não são tão bem vistos quanto presentes em textos empresariais, comerciais ou técnico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Características do Texto Empresarial Contemporâneo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 texto veiculado nas empresas tem como características fundamentais a simplicidade, a clareza e a objetividad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Simplicidade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Significa utilizar um vocabulário conhecido. Isso porque o leitor deve, rapidamente, compreender o que está escrito. Então, nada de usar palavras “difíceis”.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Clareza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 clareza diz respeito a produzir uma mensagem coerente, sem repetições, empregando a ordem direta e sem ambigüidades.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3. Objetividade</w:t>
      </w:r>
    </w:p>
    <w:p>
      <w:pPr>
        <w:pStyle w:val="Normal"/>
        <w:ind w:left="454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Ser objetivo é ir “direto ao assunto”. Contudo, não confunda objetividade com falta de cortesia. A objetividade é sempre bem-vinda, principalmente nos textos empresariais.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Coerência</w:t>
      </w:r>
    </w:p>
    <w:p>
      <w:pPr>
        <w:pStyle w:val="Normal"/>
        <w:ind w:left="450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Consiste em ordenar as idéias e empregar corretamente as conjunções, advérbios, locuções adverbiais, locuções prepositivas, palavras denotativas de inclusão, exclusão, situação etc. (só, apenas, ainda, também, eis etc.) a fim de garantir a unidade do texto.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Coesão</w:t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O texto coeso é o que recupera palavras e frases já mencionadas por meio de:</w:t>
      </w:r>
    </w:p>
    <w:p>
      <w:pPr>
        <w:pStyle w:val="Normal"/>
        <w:ind w:left="45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0" w:firstLine="258"/>
        <w:jc w:val="both"/>
        <w:rPr>
          <w:color w:val="000000"/>
          <w:sz w:val="22"/>
        </w:rPr>
      </w:pPr>
      <w:r>
        <w:rPr>
          <w:color w:val="000000"/>
          <w:sz w:val="22"/>
        </w:rPr>
        <w:t>. pronomes, artigos, advérbios, numerais e sinônimos;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. conjunções, preposições, e pronomes relativos, usados como nexos entre as orações;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. palavras de inclusão, exclusão e de seqüência como: ainda, além disso, também, dessa forma, assim, apenas etc.</w:t>
      </w:r>
    </w:p>
    <w:p>
      <w:pPr>
        <w:pStyle w:val="Normal"/>
        <w:ind w:left="45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Harmonia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Para obtermos a harmonia, devemos: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vitar os vícios de linguagem: eco, cacofonia, colisão etc. como: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o atu</w:t>
      </w:r>
      <w:r>
        <w:rPr>
          <w:b/>
          <w:i/>
          <w:color w:val="000000"/>
          <w:sz w:val="22"/>
        </w:rPr>
        <w:t>ante</w:t>
      </w:r>
      <w:r>
        <w:rPr>
          <w:color w:val="000000"/>
          <w:sz w:val="22"/>
        </w:rPr>
        <w:t xml:space="preserve"> milit</w:t>
      </w:r>
      <w:r>
        <w:rPr>
          <w:b/>
          <w:i/>
          <w:color w:val="000000"/>
          <w:sz w:val="22"/>
        </w:rPr>
        <w:t>ante</w:t>
      </w:r>
      <w:r>
        <w:rPr>
          <w:color w:val="000000"/>
          <w:sz w:val="22"/>
        </w:rPr>
        <w:t xml:space="preserve">, um </w:t>
      </w:r>
      <w:r>
        <w:rPr>
          <w:b/>
          <w:i/>
          <w:color w:val="000000"/>
          <w:sz w:val="22"/>
        </w:rPr>
        <w:t>por cada</w:t>
      </w:r>
      <w:r>
        <w:rPr>
          <w:color w:val="000000"/>
          <w:sz w:val="22"/>
        </w:rPr>
        <w:t xml:space="preserve">, </w:t>
      </w:r>
      <w:r>
        <w:rPr>
          <w:b/>
          <w:i/>
          <w:color w:val="000000"/>
          <w:sz w:val="22"/>
        </w:rPr>
        <w:t>já ja</w:t>
      </w:r>
      <w:r>
        <w:rPr>
          <w:color w:val="000000"/>
          <w:sz w:val="22"/>
        </w:rPr>
        <w:t xml:space="preserve">ntava, descida </w:t>
      </w:r>
      <w:r>
        <w:rPr>
          <w:b/>
          <w:i/>
          <w:color w:val="000000"/>
          <w:sz w:val="22"/>
        </w:rPr>
        <w:t>para baixo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elecionar o vocabulário mais adequado para o contexto. </w:t>
      </w:r>
    </w:p>
    <w:p>
      <w:pPr>
        <w:pStyle w:val="Normal"/>
        <w:ind w:left="1416" w:hanging="0"/>
        <w:jc w:val="both"/>
        <w:rPr/>
      </w:pPr>
      <w:r>
        <w:rPr>
          <w:b/>
          <w:i/>
          <w:color w:val="000000"/>
          <w:sz w:val="22"/>
        </w:rPr>
        <w:t xml:space="preserve">Depositei </w:t>
      </w:r>
      <w:r>
        <w:rPr>
          <w:color w:val="000000"/>
          <w:sz w:val="22"/>
        </w:rPr>
        <w:t>o dinheiro no banco.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22"/>
        </w:rPr>
        <w:t xml:space="preserve">É melhor que: </w:t>
      </w:r>
      <w:r>
        <w:rPr>
          <w:b/>
          <w:i/>
          <w:color w:val="000000"/>
          <w:sz w:val="22"/>
        </w:rPr>
        <w:t>Pus</w:t>
      </w:r>
      <w:r>
        <w:rPr>
          <w:color w:val="000000"/>
          <w:sz w:val="22"/>
        </w:rPr>
        <w:t xml:space="preserve"> o dinheiro no banco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rivilegiar a ordem direta, pois ela não só facilita a compreensão da mensagem como também colabora para a concordância correta do verbo.</w:t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O funcionário chegou às dez horas.</w:t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É melhor que:</w:t>
      </w:r>
    </w:p>
    <w:p>
      <w:pPr>
        <w:pStyle w:val="Normal"/>
        <w:ind w:left="141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Às dez horas chegou o funcionári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Correção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Obediência às regras gramaticais e outros cuidados como: a estrutura da frase, a grafia dos números, o vocabulário adequado, o registro culto e o abuso de abreviatura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o prestarmos atenção aos 7 itens anteriormente citados, dificilmente ocorrerão erros em nosso text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Expressões Ultrapassadas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o texto empresarial usado em nossos dias, não utilizamos mais as seguintes expressõe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Venho por meio desta solicitar .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Venho pela presente informar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irvo-me da presente para agradecer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Tem a presente a finalidade de esclarecer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Venho através desta pedir 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Como é do conhecimento de V. Sª, recebemos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Tenho em mãos o relatório do dia 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Aproveitamos o ensejo para comunicar ..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Colocamo-nos à disposição para quaisquer esclarecimentos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eiteramos nossos protestos de estima e consideração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endo o que nos cumpre comunicar, despedimo-nos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em mais, subscrevemo-nos respeitosamente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em mais para o momento, subscrevemo-nos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outrossim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ntrementes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p (próximo passado)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f (próximo futuro)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indouro;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o corrente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o presente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m face do exposto; diante do exposto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certos de sua atenção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em mais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endo o que nos resta para o moment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Não erre mai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  <w:sz w:val="22"/>
        </w:rPr>
        <w:t></w:t>
      </w: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O texto deve ser iniciado com um verbo de ação: Solicitamos, Solicito, Informamos, Informo, Agradecemos, Agradeço etc..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  <w:sz w:val="22"/>
        </w:rPr>
        <w:t></w:t>
      </w: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No encerramento, use: Atenciosamente ou Cordialment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0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ab/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center"/>
        <w:rPr>
          <w:b/>
          <w:b/>
          <w:i/>
          <w:i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Correspondência Empresarial</w:t>
      </w:r>
    </w:p>
    <w:p>
      <w:pPr>
        <w:pStyle w:val="Normal"/>
        <w:ind w:left="454" w:hanging="0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s correspondências empresarias contemporâneas sofreram muita influência dos modelos americanos, tanto na disposição dos elementos quanto na transmissão da mensagem.</w:t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/>
      </w:pPr>
      <w:r>
        <w:rPr>
          <w:color w:val="000000"/>
          <w:sz w:val="22"/>
        </w:rPr>
        <w:t xml:space="preserve">Até meados da década de 80, usávamos um modelo que se chamava </w:t>
      </w:r>
      <w:r>
        <w:rPr>
          <w:i/>
          <w:color w:val="000000"/>
          <w:sz w:val="22"/>
        </w:rPr>
        <w:t>dentado</w:t>
      </w:r>
      <w:r>
        <w:rPr>
          <w:color w:val="000000"/>
          <w:sz w:val="22"/>
        </w:rPr>
        <w:t xml:space="preserve">, por causa das aberturas de parágrafos. Atualmente, as empresas têm usado o estilo </w:t>
      </w:r>
      <w:r>
        <w:rPr>
          <w:i/>
          <w:color w:val="000000"/>
          <w:sz w:val="22"/>
        </w:rPr>
        <w:t>em bloco</w:t>
      </w:r>
      <w:r>
        <w:rPr>
          <w:color w:val="000000"/>
          <w:sz w:val="22"/>
        </w:rPr>
        <w:t>. Observe:</w:t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</w:t>
      </w:r>
      <w:r>
        <w:rPr>
          <w:color w:val="000000"/>
          <w:sz w:val="22"/>
        </w:rPr>
        <w:t>Dentado:</w:t>
      </w:r>
    </w:p>
    <w:p>
      <w:pPr>
        <w:pStyle w:val="Normal"/>
        <w:ind w:left="4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14859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6pt;width:11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11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color w:val="000000"/>
          <w:sz w:val="22"/>
          <w:lang w:val="en-US" w:eastAsia="en-US"/>
        </w:rPr>
      </w:pPr>
      <w:r>
        <w:rPr>
          <w:i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color w:val="000000"/>
          <w:sz w:val="22"/>
          <w:lang w:val="en-US" w:eastAsia="en-US"/>
        </w:rPr>
      </w:pPr>
      <w:r>
        <w:rPr>
          <w:i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5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13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13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13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color w:val="000000"/>
          <w:sz w:val="22"/>
          <w:lang w:val="en-US" w:eastAsia="en-US"/>
        </w:rPr>
      </w:pPr>
      <w:r>
        <w:rPr>
          <w:i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4pt" to="53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pt" to="134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32766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8pt" to="134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4196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8pt" to="134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color w:val="000000"/>
          <w:sz w:val="22"/>
          <w:lang w:val="en-US" w:eastAsia="en-US"/>
        </w:rPr>
      </w:pPr>
      <w:r>
        <w:rPr>
          <w:i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5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</w:t>
      </w:r>
      <w:r>
        <w:rPr>
          <w:color w:val="000000"/>
          <w:sz w:val="22"/>
        </w:rPr>
        <w:t xml:space="preserve">Em Blocos: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1943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80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5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5pt" to="53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53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4pt" to="53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pt" to="134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27660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8pt" to="134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221615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45pt" to="125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74015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45pt" to="125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26415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1.45pt" to="125.9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67881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3.45pt" to="125.9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02171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0.45pt" to="71.95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13601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9.45pt" to="71.9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Quanto à mensagem, houve um tempo em que se usava, nas cartas comerciais, um estilo prolixo. Abusava-se de vocabulário sofisticado, clichês e subterfúgios. No mundo empresarial moderno, as correspondências mais usadas são os e-mails, o memorando (ou comunicação interna) e a carta comercial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E-MAIL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Uma das mais recentes formas de comunicação empresarial, o e-mail (também chamado de correio eletrônico), é a comunicação estabelecida via Internet. Muitas empresas vêm utilizando o e-mail para agilizar seus negócios. Não é preciso falar da forma e da estrutura do e-mail, porque o </w:t>
      </w:r>
      <w:r>
        <w:rPr>
          <w:i/>
          <w:color w:val="000000"/>
          <w:sz w:val="22"/>
        </w:rPr>
        <w:t xml:space="preserve">software </w:t>
      </w:r>
      <w:r>
        <w:rPr>
          <w:color w:val="000000"/>
          <w:sz w:val="22"/>
        </w:rPr>
        <w:t>que o disponibiliza já fornece o impresso pronto, que você vai preenchendo. O e-mail possibilita também que você envie como anexos arquivos tirados de outros programas de computador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s e-mails, assim como ligações telefônicas, nem sempre são privados. Por isso, antes de enviar uma mensagem, revise o conteúdo e confira o endereço. Um erro no endereçamento pode fazer com que a mensagem chegue a muitas pessoa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Como em todas as relações interpessoais, também nas mensagens eletrônicas, demonstrações de boa educação são bem-vindas. Palavras de baixo calão e tratamentos desrespeitosos são dispensávei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Construa frases curtas e clara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Mandar anúncios comerciais (malas-diretas), via rede também é considerado um ato deselegante. Evite, também, enviar imagens ou slides porque eles sobrecarregam a rede e tornam as comunicações lenta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Embora escrita, a linguagem utilizada é quase sempre informal. Contudo, deve respeitar as normas a língua portuguesa culta. Assim, não faça abreviaçõe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ão escreva uma palavra ou uma frase inteira com todas as letras maiúsculas. O uso de todas as letras maiúsculas indicam que você está gritando com a pessoa, COMPREENDEU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 má utilização do e-mail evidenciou a criação de regras de boas maneiras na Internet, chamada Netiqueta. Procure saber mais a respeit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XEMPLO DE E-MAIL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>Para</w:t>
      </w:r>
      <w:r>
        <w:rPr>
          <w:color w:val="000000"/>
          <w:sz w:val="22"/>
        </w:rPr>
        <w:t>: ___________________________________ (atenção ao endereçamento corre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>De:</w:t>
      </w:r>
      <w:r>
        <w:rPr>
          <w:color w:val="000000"/>
          <w:sz w:val="22"/>
        </w:rPr>
        <w:t xml:space="preserve"> _____________________________________(seu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>C.C</w:t>
      </w:r>
      <w:r>
        <w:rPr>
          <w:color w:val="000000"/>
          <w:sz w:val="22"/>
        </w:rPr>
        <w:t>.: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>Assunto:</w:t>
      </w:r>
      <w:r>
        <w:rPr>
          <w:color w:val="000000"/>
          <w:sz w:val="22"/>
        </w:rPr>
        <w:t xml:space="preserve"> Palestra Sindicato__________________(síntese do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elit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Confirmo presença Palestra de 21 de ma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Enviarei material de apoio oportunam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Um abraç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Roseli Mazulo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BILHETE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 bilhete, por seu caráter descontraído, não segue padrão formal. No entanto, é aconselhável que ele tenha uma boa apresentação, letra legível, recuo do parágrafo e respeito às normas gramaticais. Deve ainda ser breve, claro e apresentar uma forma de organização que atenda ao seu objetivo: comunicar de forma rápida e precis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ssim, o bilhete deve constar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>Vocativo</w:t>
      </w:r>
      <w:r>
        <w:rPr>
          <w:color w:val="000000"/>
          <w:sz w:val="22"/>
        </w:rPr>
        <w:t xml:space="preserve"> – nome do receptor, sem tratamento especial;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 xml:space="preserve">Texto </w:t>
      </w:r>
      <w:r>
        <w:rPr>
          <w:color w:val="000000"/>
          <w:sz w:val="22"/>
        </w:rPr>
        <w:t>– iniciado com marca de parágrafo, ordenando as informações necessárias;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>Fecho</w:t>
      </w:r>
      <w:r>
        <w:rPr>
          <w:color w:val="000000"/>
          <w:sz w:val="22"/>
        </w:rPr>
        <w:t xml:space="preserve"> – o nome do emissor (não pe assinatura), seguida de dat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Exemplo de </w:t>
      </w:r>
      <w:r>
        <w:rPr>
          <w:b/>
          <w:color w:val="000000"/>
          <w:sz w:val="22"/>
          <w:u w:val="single"/>
        </w:rPr>
        <w:t>bilhete</w:t>
      </w:r>
      <w:r>
        <w:rPr>
          <w:color w:val="000000"/>
          <w:sz w:val="22"/>
        </w:rPr>
        <w:t>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Renat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Não encontrei o livro de Gestão Empresarial. Caso esteja com você, por favor, deixe-o, ainda hoje, sobre a minha m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                              </w:t>
      </w:r>
      <w:r>
        <w:rPr>
          <w:color w:val="000000"/>
          <w:sz w:val="22"/>
        </w:rPr>
        <w:t>Grat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 xml:space="preserve">      Cri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                               </w:t>
      </w:r>
      <w:r>
        <w:rPr>
          <w:color w:val="000000"/>
          <w:sz w:val="22"/>
        </w:rPr>
        <w:t>22.04.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MEMORANDO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ambém conhecido como Comunicação Interna (C.I.), é o instrumento empresarial para as comunicações de caráter rotineir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Em algumas empresas, o memorando é padronizado, cabendo ao redator apenas preencher os campos com as informações necessárias. Em outras, não há um modelo a ser seguido e, nesse caso, cabe ao redator estruturar o document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Do memorando deve constar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2"/>
        </w:rPr>
        <w:t>Controle de envio</w:t>
      </w:r>
      <w:r>
        <w:rPr>
          <w:color w:val="000000"/>
          <w:sz w:val="22"/>
        </w:rPr>
        <w:t>: iniciais do departamento expedidor e número da correspondên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2"/>
        </w:rPr>
        <w:t>Data</w:t>
      </w:r>
      <w:r>
        <w:rPr>
          <w:color w:val="000000"/>
          <w:sz w:val="22"/>
        </w:rPr>
        <w:t>: pode ser grafada por extenso – 17 de janeiro de 2002 – ou de forma abreviada – 17/01/02 ou 17.01.02; no memorando, citar o local é facultativ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2"/>
        </w:rPr>
        <w:t>Destinatário</w:t>
      </w:r>
      <w:r>
        <w:rPr>
          <w:color w:val="000000"/>
          <w:sz w:val="22"/>
        </w:rPr>
        <w:t xml:space="preserve"> – aquele que irá receber a correspondên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2"/>
        </w:rPr>
        <w:t>Emitente</w:t>
      </w:r>
      <w:r>
        <w:rPr>
          <w:color w:val="000000"/>
          <w:sz w:val="22"/>
        </w:rPr>
        <w:t xml:space="preserve"> – aquele que emite a correspondên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2"/>
        </w:rPr>
        <w:t>Assunto</w:t>
      </w:r>
      <w:r>
        <w:rPr>
          <w:color w:val="000000"/>
          <w:sz w:val="22"/>
        </w:rPr>
        <w:t>; uma frase que resuma o conteúdo do memorand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2"/>
        </w:rPr>
        <w:t>Corpo</w:t>
      </w:r>
      <w:r>
        <w:rPr>
          <w:color w:val="000000"/>
          <w:sz w:val="22"/>
        </w:rPr>
        <w:t>: é o texto, a mensagem que se quer transmitir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2"/>
        </w:rPr>
        <w:t>Despedidas</w:t>
      </w:r>
      <w:r>
        <w:rPr>
          <w:color w:val="000000"/>
          <w:sz w:val="22"/>
        </w:rPr>
        <w:t>: facultativa, e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ssinatura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s memorandos, hoje em dia, estão sendo substituídos pelo e-mail, apesar de que a mensagem escrita terá sempre valor de arquivo ou documento, ao contrário da mensagem eletrônica, que é volátil e suscetível de ser eliminada pelo computador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XEMPLO DE MEMORANDO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>Memo</w:t>
      </w:r>
      <w:r>
        <w:rPr>
          <w:color w:val="000000"/>
          <w:sz w:val="22"/>
        </w:rPr>
        <w:t>. GA 47</w:t>
        <w:tab/>
        <w:tab/>
        <w:tab/>
        <w:tab/>
        <w:tab/>
      </w:r>
      <w:r>
        <w:rPr>
          <w:b/>
          <w:color w:val="000000"/>
          <w:sz w:val="22"/>
        </w:rPr>
        <w:t>Data</w:t>
      </w:r>
      <w:r>
        <w:rPr>
          <w:color w:val="000000"/>
          <w:sz w:val="22"/>
        </w:rPr>
        <w:t>: 21 de janeiro de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 xml:space="preserve">Para: </w:t>
      </w:r>
      <w:r>
        <w:rPr>
          <w:color w:val="000000"/>
          <w:sz w:val="22"/>
        </w:rPr>
        <w:t>Chefe do departamento de Administr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 xml:space="preserve">De: </w:t>
      </w:r>
      <w:r>
        <w:rPr>
          <w:color w:val="000000"/>
          <w:sz w:val="22"/>
        </w:rPr>
        <w:t>Gerente De Recursos Humanos – Osval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2"/>
        </w:rPr>
        <w:t>Assunto:</w:t>
      </w:r>
      <w:r>
        <w:rPr>
          <w:color w:val="000000"/>
          <w:sz w:val="22"/>
        </w:rPr>
        <w:t xml:space="preserve"> Instalação de microcomputado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Nos termos do “Plano Geral de Informatização”, solicito verificar a possibilidade de que sejam instalados três microcomputadores mais atualizados nesse Depart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tenciosamen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Osvaldo Sanches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Carta Comercial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É a correspondência pela qual a empresa se comunica com seus clientes externos, sejam eles parceiros, colaboradores, compradores ou outros. Dela devem constar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color w:val="000000"/>
          <w:sz w:val="22"/>
        </w:rPr>
        <w:t>Controle de envio</w:t>
      </w:r>
      <w:r>
        <w:rPr>
          <w:color w:val="000000"/>
          <w:sz w:val="22"/>
        </w:rPr>
        <w:t>: sigla do setor/departamento/divisão e número da correspondênci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color w:val="000000"/>
          <w:sz w:val="22"/>
        </w:rPr>
        <w:t>Origem:</w:t>
      </w:r>
      <w:r>
        <w:rPr>
          <w:color w:val="000000"/>
          <w:sz w:val="22"/>
        </w:rPr>
        <w:t xml:space="preserve"> local (se não estiver especificado no timbre), seguido de vírgula, dia, mês (escrito com letra minúscula) e o ano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color w:val="000000"/>
          <w:sz w:val="22"/>
        </w:rPr>
        <w:t>Destinatário</w:t>
      </w:r>
      <w:r>
        <w:rPr>
          <w:color w:val="000000"/>
          <w:sz w:val="22"/>
        </w:rPr>
        <w:t>: nome da empresa (sem o A ou Ao);</w:t>
      </w:r>
    </w:p>
    <w:p>
      <w:pPr>
        <w:pStyle w:val="Normal"/>
        <w:ind w:left="720" w:hanging="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</w:t>
      </w:r>
      <w:r>
        <w:rPr>
          <w:color w:val="000000"/>
          <w:sz w:val="22"/>
        </w:rPr>
        <w:t>. nome do responsável (pode-se usar a abreviação At.);</w:t>
      </w:r>
    </w:p>
    <w:p>
      <w:pPr>
        <w:pStyle w:val="Normal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     . nome do departamento;</w:t>
      </w:r>
    </w:p>
    <w:p>
      <w:pPr>
        <w:pStyle w:val="Normal"/>
        <w:ind w:left="720" w:hanging="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</w:t>
      </w:r>
      <w:r>
        <w:rPr>
          <w:color w:val="000000"/>
          <w:sz w:val="22"/>
        </w:rPr>
        <w:t>. endereço (somente se for usar envelope de janela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i/>
          <w:color w:val="000000"/>
          <w:sz w:val="22"/>
        </w:rPr>
        <w:t>Assunto</w:t>
      </w:r>
      <w:r>
        <w:rPr>
          <w:color w:val="000000"/>
          <w:sz w:val="22"/>
        </w:rPr>
        <w:t>: frase que resume o conteúdo da carta; não é necessário usar a abreviação “Ass.” ou “Ref.”, basta dar destaque gráfico à fras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i/>
          <w:color w:val="000000"/>
          <w:sz w:val="22"/>
        </w:rPr>
        <w:t>Vocativo</w:t>
      </w:r>
      <w:r>
        <w:rPr>
          <w:color w:val="000000"/>
          <w:sz w:val="22"/>
        </w:rPr>
        <w:t>: deve concordar em gênero e número com quem se está invocando. Assim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Porto Seguro Cia. De Seguros Gerais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114935</wp:posOffset>
                </wp:positionV>
                <wp:extent cx="114300" cy="2286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05pt" to="197.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8380</wp:posOffset>
                </wp:positionH>
                <wp:positionV relativeFrom="paragraph">
                  <wp:posOffset>23495</wp:posOffset>
                </wp:positionV>
                <wp:extent cx="228600" cy="114300"/>
                <wp:effectExtent l="0" t="63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.85pt" to="197.35pt,1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Departamento de Sinistros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7385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35pt" to="188.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 xml:space="preserve">Prezados Senhores,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Porto Seguro Cia. De Seguros Gerais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Departamento de Sinistros</w: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228600" cy="114300"/>
                <wp:effectExtent l="0" t="0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79.95pt,1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At. Sra. Luciane Dias</w:t>
      </w:r>
    </w:p>
    <w:p>
      <w:pPr>
        <w:pStyle w:val="Normal"/>
        <w:ind w:left="708" w:hanging="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22860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9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17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 xml:space="preserve">Prezada Senhora,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000000"/>
          <w:sz w:val="22"/>
        </w:rPr>
        <w:t>Texto:</w:t>
      </w:r>
      <w:r>
        <w:rPr>
          <w:color w:val="000000"/>
          <w:sz w:val="22"/>
        </w:rPr>
        <w:t xml:space="preserve"> devem-se evitar expressões como “Vimos pela presente informar”, “Pela presente vimos solicitar”; deve-se usar: “Informamos”, “Solicitamos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000000"/>
          <w:sz w:val="22"/>
        </w:rPr>
        <w:t>Fórmulas de despedida</w:t>
      </w:r>
      <w:r>
        <w:rPr>
          <w:color w:val="000000"/>
          <w:sz w:val="22"/>
        </w:rPr>
        <w:t>: devem-se evitar expressões como “Colocamo-nos à disposição para quaisquer esclarecimentos”, deve-se usar “Atenciosamente” ou “Cordialmente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000000"/>
          <w:sz w:val="22"/>
        </w:rPr>
        <w:t>Assinatura</w:t>
      </w:r>
      <w:r>
        <w:rPr>
          <w:color w:val="000000"/>
          <w:sz w:val="22"/>
        </w:rPr>
        <w:t>: não se deve fazer o traço; basta o nome e o cargo do remetente, sem destaque gráfico; se houver duas assinaturas, o responsável assina à direita e o co-responsável à esquerda; se forem mais de duas, as assinaturas serão em colun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000000"/>
          <w:sz w:val="22"/>
        </w:rPr>
        <w:t>Controles do fecho</w:t>
      </w:r>
      <w:r>
        <w:rPr>
          <w:color w:val="000000"/>
          <w:sz w:val="22"/>
        </w:rPr>
        <w:t>: indicação de anexos (quando não foram citados no texto); iniciais do redator em letra maiúscula e do digitador em letra minúscula (opcional); se houver cópias, menciona-se c.c. antes do nome da pessoa ou do departamento; nome do arquivo em que a carta está gravada (opcional).</w:t>
      </w:r>
    </w:p>
    <w:p>
      <w:pPr>
        <w:pStyle w:val="Normal"/>
        <w:jc w:val="both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firstLine="708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.55pt;width:143.95pt;height:31.45pt;mso-wrap-style:none;v-text-anchor:middle;mso-position-vertical:top" type="_x0000_t136">
            <v:path textpathok="t"/>
            <v:textpath on="t" fitshape="t" string="MEDEQUIP" style="font-family:&quot;Times New Roman&quot;;font-size:2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Salvador, 29 de abril de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>28/96-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Pereira, Soares &amp; Cia. Lt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Prezados Senhor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b/>
          <w:i/>
          <w:color w:val="000000"/>
          <w:sz w:val="22"/>
        </w:rPr>
        <w:t>Pedido nº 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Favor nos enviar, por via aérea, 45 estetoscópios, 1500 seringas descartáveis e 50 termômet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Necessitamos de tais itens em, no máximo, 20 d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tenciosam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>Antonio Andrade e Sil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 xml:space="preserve">   Almoxarifado Cent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nexo: Orçamento 3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L/dt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18"/>
        </w:rPr>
      </w:pPr>
      <w:r>
        <w:rPr>
          <w:color w:val="000000"/>
          <w:sz w:val="18"/>
        </w:rPr>
        <w:t>Av. Presidente Vargas, 6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18"/>
        </w:rPr>
      </w:pPr>
      <w:r>
        <w:rPr>
          <w:color w:val="000000"/>
          <w:sz w:val="18"/>
        </w:rPr>
        <w:t>24500-650 – Salvador – 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18"/>
        </w:rPr>
      </w:pPr>
      <w:r>
        <w:rPr>
          <w:color w:val="000000"/>
          <w:sz w:val="18"/>
        </w:rPr>
        <w:t>Tel/Fax (71) 245.77.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CIRCULAR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É a correspondência adequada para tratar de assunto de interesse geral e, por isso mesmo, é dirigida a vários destinatários ao mesmo tempo. A circular pode ser interna ou externa e é utilizada para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Lançamento de produtos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udança de endereço ou telefone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Aumento de preços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Abertura/fechamento de agências ou filiais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ecisões da direção para conhecimento de todos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tc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. Circular interna: expedida, usualmente, por superiores hierárquicos e dirigida a um determinado grupo de funcionários, departamentos ou a todas as pessoas dentro da própria empresa;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. Circular externa: em forma de carta, é expedida por uma empresa e dirigida a outras, bem como a órgãos, entidade ou a um público específico. O objetivo dessa circular é noticiar eventos, fazer divulgação, apresentar propostas, comunicados e informações gerai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</w:t>
      </w:r>
      <w:r>
        <w:rPr>
          <w:color w:val="000000"/>
          <w:sz w:val="22"/>
        </w:rPr>
        <w:pict>
          <v:shape id="shape_0" fillcolor="white" stroked="t" o:allowincell="f" style="position:absolute;margin-left:0pt;margin-top:-31.55pt;width:143.95pt;height:31.45pt;mso-wrap-style:none;v-text-anchor:middle;mso-position-vertical:top" type="_x0000_t136">
            <v:path textpathok="t"/>
            <v:textpath on="t" fitshape="t" string="MEDEQUIP" style="font-family:&quot;Times New Roman&quot;;font-size:2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  <w:t>Circular Interna 01/XX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  <w:t>17 de março de XXXX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  <w:t>Prezado Funcionári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Nos próximos dias, realizaremos uma pesquisa em todos os departamentos da empresa, Por meio dela, pretendemos conhecer o nível de satisfação dos funcionários sobre os seguintes aspectos de nossa organizaçã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. relacionamento com a chefia e os colegas;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. desenvolvimento profissional;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. espaço ambiental e condições de trabalho;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. benefícios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 Diretoria de Recursos Humanos estará encarregada de desenvolver esse trabalho e de divulgar os resultados. Informamos que o questionário sra anônimo e, portanto, ninguém precisará identificar-se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Contamos com a sua colaboração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tenciosamente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ntonio Dia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Diretor President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  <w:t>Av. Presidente Vargas, 621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  <w:t>24500-650 – Salvador – B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  <w:t>Tel/Fax (71) 245.77.21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VISO  ou COMUNICADO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Trata-se de um instrumento de comunicação rotineira entre departamentos e funcionários da empres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MUNIC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O Departamento Administrativo comunica a todos os funcionários que não haverá expediente na Segunda-feira de carnaval. O expediente voltará ao normal na Quarta-Feira de Cinzas, às 12h3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São Paulo, 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N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Cargo da pessoa responsá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TA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È o registro no qual se relata, de forma resumida, o que se passou e o que foi decidido numa sessão, convenção, reunião ou assembléi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s folhas da ata devem ser rubricadas por quem a lavrou. Ao término do texto, os participantes da reunião deverão assinar o document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 ata possui cinco parte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color w:val="000000"/>
          <w:sz w:val="22"/>
        </w:rPr>
        <w:t>Abertura</w:t>
      </w:r>
      <w:r>
        <w:rPr>
          <w:color w:val="000000"/>
          <w:sz w:val="22"/>
        </w:rPr>
        <w:t>: indicação do dia, mês, ano e hora da reunião, além do local em que está sendo realizada e o nome da entidade que está reunida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color w:val="000000"/>
          <w:sz w:val="22"/>
        </w:rPr>
        <w:t>Legalidade</w:t>
      </w:r>
      <w:r>
        <w:rPr>
          <w:color w:val="000000"/>
          <w:sz w:val="22"/>
        </w:rPr>
        <w:t>: declaração de legalidade da reunião por existir quórum, conforme os estatutos; não havendo quórum, a reunião não poderá ser realizada, mas a ata deverá ser lavrada para que o fato fique registrad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color w:val="000000"/>
          <w:sz w:val="22"/>
        </w:rPr>
        <w:t>Expediente</w:t>
      </w:r>
      <w:r>
        <w:rPr>
          <w:color w:val="000000"/>
          <w:sz w:val="22"/>
        </w:rPr>
        <w:t>: é um registro informativo no qual constam os nomes dos presentes e ausências justificadas, avisos e outros assuntos; quando a reunião tem um número grande de participantes, usa-se indicar apenas o número de presentes, conforme a lista de presença; se a ata da reunião anterior não tiver sido lida e aprovada, poderá ser feita na próxima reunião; nesse caso, faz-se o seguinte registro no expediente: “O Senhor Presidente solicitou a leitura da anta anterior. Após a leitura, como não houve emendas ou ressalvas, foi ela aprovada por unanimidade.”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color w:val="000000"/>
          <w:sz w:val="22"/>
        </w:rPr>
        <w:t>Ordem do dia</w:t>
      </w:r>
      <w:r>
        <w:rPr>
          <w:color w:val="000000"/>
          <w:sz w:val="22"/>
        </w:rPr>
        <w:t>: é a parte central do texto; corresponde ao registro das discussões e decisões ocorridas durante uma reunião; os assuntos deverão ser narrados em ordem cronológica, mencionando-se quem faz os comentários e os assuntos que exijam votação; na ata, deverão ser registrados os quesitos, a forma de votação e o resultad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color w:val="000000"/>
          <w:sz w:val="22"/>
        </w:rPr>
        <w:t>Encerramento ou fecho</w:t>
      </w:r>
      <w:r>
        <w:rPr>
          <w:color w:val="000000"/>
          <w:sz w:val="22"/>
        </w:rPr>
        <w:t>: ocorre quando todos os acontecimentos foram registrados.</w:t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Com relação à </w:t>
      </w:r>
      <w:r>
        <w:rPr>
          <w:b/>
          <w:i/>
          <w:color w:val="000000"/>
          <w:sz w:val="22"/>
        </w:rPr>
        <w:t>elaboração do texto</w:t>
      </w:r>
      <w:r>
        <w:rPr>
          <w:color w:val="000000"/>
          <w:sz w:val="22"/>
        </w:rPr>
        <w:t>: deverá ser escrito no passado, em discurso indireto, sem parágrafos ou com parágrafos numerados, a fim de não possibilitar acréscimo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Com relação ao numeral: deverá ser usado o numeral ordinal (primeiro) para o dia inicial e, para os outros dias, o numeral cardinal (doze, vinte etc.); os números deverão ser escritos por extenso, admitindo-se a sua repetição entre os parêntese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ATA DE ASSEMBLÉIA EXTRAORDINÁ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os vinte e seis dias do mês de agosto de mil novecentos e noventa e sete, em sua sede social, na Rua Mabael nº 13, nesta Capital, às 15h00, reuniram-se, em Assembléia Extraordinária, convocada por anúncios publicados no Jornal do Comércio dos dias 23, 24 e 25 do corrente mês, e no Diário Oficial, nas mesmas datas, os acionistas da GONZALEZ AUTO PEÇAS LTDA., representando mais de dois terços do capital social com direito a voto, conforme assinaturas constantes no livro de Presença de Acionistas. Por unanimidade assumiu a presidência dos trabalhos o acionista senhor .................., que convidou o acionista senhor ............ para servir de secretário. Constituída a mesa, o senhor Presidente declarou abertos os trabalhos e determinou a leitura, pelo Secretário, do Edital de Convocação, assim publicado: “..............................................”. Conhecida a matéria constante da ordem do dia, o senhor Presidente determinou fosse lida a proposta da Diretoria, bem como o parecer emitido pelo Conselho Fiscal, documentos estes com os seguintes teores: “........................”. Finda a leitura desses documentos, o senhor Presidente colocou-os em discussão e, em seguida, em votação, do que resultou a aprovação unânime, na íntegra, pela Diretoria. Esgotada a ordem do dia e como ninguém mais fez uso da palavra, foram encerrados os trabalhos dos presentes. Desta Ata serão extraídas cópias idênticas para os fins leg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São Paulo, 26 de agosto de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Secretá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ECLARAÇÃO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A declaração é um documento feito em relação a um fato ou direito. Pode tratar-se de um depoimento, explicação em que se manifestam opinião, conceito, resolução ou observaçã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Estrutura da Declaração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color w:val="000000"/>
          <w:sz w:val="22"/>
        </w:rPr>
        <w:t>Timbre</w:t>
      </w:r>
      <w:r>
        <w:rPr>
          <w:color w:val="000000"/>
          <w:sz w:val="22"/>
        </w:rPr>
        <w:t>: da empresa, órgão público etc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color w:val="000000"/>
          <w:sz w:val="22"/>
        </w:rPr>
        <w:t>Título</w:t>
      </w:r>
      <w:r>
        <w:rPr>
          <w:color w:val="000000"/>
          <w:sz w:val="22"/>
        </w:rPr>
        <w:t>: a palavra declaração deve vir em caixa alta, em negrito, centralizada no meio da página, após 04 (quatro espaços) do título, conforme exempl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color w:val="000000"/>
          <w:sz w:val="22"/>
        </w:rPr>
        <w:t>Texto</w:t>
      </w:r>
      <w:r>
        <w:rPr>
          <w:color w:val="000000"/>
          <w:sz w:val="22"/>
        </w:rPr>
        <w:t>: o documento deverá ser iniciado após 03 espaços. Dele devem constar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Identificação e qualificação do emissor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Verbos que traduzam a natureza do objeto: declaro/declaramos (1ª pessoa) ou declara/declaram (3ª pessoa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Dados pessoais do interessado: naturalidade, estado civil, domicílio etc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inalidade: para fins escolares, profissionais, previdenciários etc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i/>
          <w:color w:val="000000"/>
          <w:sz w:val="22"/>
        </w:rPr>
        <w:t>Data, cidade, dia, mês e ano</w:t>
      </w:r>
      <w:r>
        <w:rPr>
          <w:color w:val="000000"/>
          <w:sz w:val="22"/>
        </w:rPr>
        <w:t>: no fianl do texto, após 02 espaços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i/>
          <w:color w:val="000000"/>
          <w:sz w:val="22"/>
        </w:rPr>
        <w:t>Assinatura</w:t>
      </w:r>
      <w:r>
        <w:rPr>
          <w:color w:val="000000"/>
          <w:sz w:val="22"/>
        </w:rPr>
        <w:t>: nome e cargo ou função da autoridade que declara.</w:t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 seguir, exemplo de declaração:</w:t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LÉGIO TÉCNICO ASSUN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  <w:t>Rua Santa Helena, 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  <w:t>Fone/Fax: 2222.4444/3333.55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DECLAR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Regina Lúcia Castro, Diretora Administrativa do Colégio Técnico Assunção, declara, para fins profissionais, que o Sr. Luiz Ramos, portador da cédula de identidade nº ........... e do CPF nº...................., fez parte do nosso quadro de colaboradores de 5 de janeiro de 2002 a 30 de agosto de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São Paulo, .....................................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ssinatura do Representante Leg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RELATÓRIO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O relatório é um dos tipos mais comuns de redação técnica. Algumas vezes, consiste numa exposição rápida e informal de caráter pessoal; outras, assume formas mais complexas e volumosas. É a “comunicação de informações a alguém que deseja ou precisa ser informado, da maneira mais útil e clara”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O relatório, seja técnico seja administrativo, engloba variedade menores de redação técnica propriamente dita; descrição de objeto, de mecanismos, de processos, narrativa minuciosa de fatos ou ocorrências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Finalidade do Relatório: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 relatório tem duas finalidade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Fornecer uma visão global e coerente de uma investigação, de um estudo ou de uma pesquisa, e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Fornecer informações necessárias para se tomar decisõe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Principais Grupos de Relatório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s principais grupos são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e estágio ou de visita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dministrativos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e viagem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ara fins especiais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técnico-científic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latório de visita ou de estágio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Dele devem constar os seguintes iten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escrição do loca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escrição dos trabalhos executados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escrição dos processos técnicos ou de particularidades técnicas observadas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conclusão que deve conter o aproveitamento que o estagiário ou visitante teve com o estágio ou com a visita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etodologia adotada na verificação dos fatos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análise dos fatos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recomendação de providências cabívei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latório de Viagem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Objetivo: fornecer informações sobre viagem realizada. Deve conter os seguintes dado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ata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estino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uração da viagem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articipantes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objetivos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atividades desenvolvida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e o objetivo da viagem foi a participação em seminários, congressos, cursos e outros, o programa deve ser incluído. A seguir, um exemplo de relatório de viagem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São Paulo, 17 de março de 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Senhor Diretor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Tendo sido convocada pela Diretoria da Universidade xxxxxxxx para participar do fórum – Núcleo de Pesquisas para um novo tipo de Gestão -, realizado em 10, 11 e 12 de xxxxx de 2004, e, Recife-PE, promovido pelo Centro de Pesquisas em Gestão Empresarial, submeto à sua apreciação o relatório da viagem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2. O congresso contou com uma abertura tradicional: inscrições, apresentações de praxes etc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2"/>
        </w:rPr>
      </w:pPr>
      <w:r>
        <w:rPr>
          <w:sz w:val="22"/>
        </w:rPr>
        <w:t>3. A palestra do Excelentíssimo Senhor Reitor xxxxxxxxxxx resumiu-se na apresentação de problemas ocorridos em organizações que continuam com um modelo de gestão ultrapassado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4. As palestras seguintes focaram as vantagens de um novo modelo e analisaram os procedimentos para a sua implementação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5. Dando prosseguimento ao assunto, foi abordada a importância da inserção da disciplina de Gestão do Conhecimento nas grades curriculares dos cursos de graduação e de pós-graduação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6. Dos temas discutidos, concluiu-se que, em virtude da globalização e da conseqüente exigência do mercado de trabalho, a implementação desse curso do conhecimento deve ser urgente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7. Anexos: todos os programas e materiais do fórum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Atenciosamente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xxxxxxxxxxx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Docente de Gestão Empresarial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Não há numeração no parágrafo de abertura, pois nele apresentamos: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local;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ata;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objetivo etc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A numeração dos parágrafos dar-se-á a partir do segundo, ao iniciarmos a narração dos fatos em ordem cronológic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s últimos parágrafos devem apresentar uma conclusão com sugestões de medidas ou de soluções e, às vezes, a inclusão dos materiais e dos programas distribuídos durante o event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sz w:val="22"/>
        </w:rPr>
      </w:pPr>
      <w:r>
        <w:rPr/>
        <w:t>CORRESPONDÊNCIA OFICIAL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rpodetexto2"/>
        <w:rPr/>
      </w:pPr>
      <w:r>
        <w:rPr/>
        <w:t>No serviço público não se podia, até há pouco tempo, falar em unidade de padrões de correspondência relacionados aos atos administrativos oficiai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orém, em 1991, foi criada pela Presidência da República uma comissão que visava à uniformização e à simplificação das normas de redação de atos e comunicados oficiais. A partir do trabalho dessa comissão, foi elaborado, em 1992, o Manual de Redação da Presidência da República, com a finalidade de racionalizar e padronizar a redação das comunicações oficiai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Desse estudo, resultou a Instrução Normativa nº 4, de 6 de março de 1992, que visa a consolidar aquelas normas e torná-las obrigatórias no âmbito federal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ejamos a nova padronização do Ofício (correspondência externa) e, em seguida a do Memorando (correspondência interna) dos órgãos público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rPr/>
      </w:pPr>
      <w:r>
        <w:rPr/>
        <w:t>OFÍCIO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Corpodetexto2"/>
        <w:rPr/>
      </w:pPr>
      <w:r>
        <w:rPr/>
        <w:t>É uma correspondência trocada entre chefes ou dirigentes de hierarquia equivalente ou enviada a alguém de hierarquia superior à daquele que assina. Tem como finalidade o tratamento de assuntos oficiais pelos órgãos da Administração Pública entre si e, também, com particulares de forma clara, precisa e a utilização do padrão culto da língu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 linguagem do ofício deve ser formal sem ser rebuscada, pois “as comunicações que partem dos órgãos públicos federais devem ser compreendidas por todo e qualquer cidadão brasileiro”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fício nº 5244/SG-PR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>São Paulo, 19 de novembro de 2002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>Senhor Deputado,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Em complemento às observações registradas no anexo nº xxx, de 07 de novembro de 2002, foram definidas as normas para a próxima convocação dos constituintes para o combate à poluição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</w:t>
        <w:tab/>
        <w:tab/>
        <w:t>Em sua comunicação, Vossa Senhoria informou também o interesse dos parlamentares em fazer uma parceria com a Sociedade Civil, conforme cópia anexa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</w:t>
        <w:tab/>
        <w:tab/>
        <w:t>Comunicamos ainda o nosso interesse em participar dessa iniciativa, estudando e elaborando os procedimentos técnicos a serem efetuados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>Atenciosamente,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     Nome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Cargo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a Excelência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hor Deputado xxxxxxxx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âmara dos Deputados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70160 – Brasília – DF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bs.: quando o ofício tiver mais de uma página, a continuação dar-se-á na pagina seguintes, com o fecho e a assinatura. O destinatário e o endereçamento ficam sempre na primeira págin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Podemos observar que há muita diferença em relação aos ofícios que vemos normalmente, pois casa secretaria, estadual ou municipal, cria seus modelos, o que contraria a disposição federal de padronizar os documentos oficiai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Recomendamos que se passe a empregar a padronização sugerida pela Secretaria de Administração Federal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Lembramos ainda que: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2"/>
        </w:numPr>
        <w:rPr/>
      </w:pPr>
      <w:r>
        <w:rPr/>
        <w:t>não há mais o ano junto à numeração do ofício;</w:t>
      </w:r>
    </w:p>
    <w:p>
      <w:pPr>
        <w:pStyle w:val="Corpodetexto2"/>
        <w:numPr>
          <w:ilvl w:val="0"/>
          <w:numId w:val="22"/>
        </w:numPr>
        <w:rPr/>
      </w:pPr>
      <w:r>
        <w:rPr/>
        <w:t>há ponto final após a data;</w:t>
      </w:r>
    </w:p>
    <w:p>
      <w:pPr>
        <w:pStyle w:val="Corpodetexto2"/>
        <w:numPr>
          <w:ilvl w:val="0"/>
          <w:numId w:val="22"/>
        </w:numPr>
        <w:rPr/>
      </w:pPr>
      <w:r>
        <w:rPr/>
        <w:t>o assunto é facultativo;</w:t>
      </w:r>
    </w:p>
    <w:p>
      <w:pPr>
        <w:pStyle w:val="Corpodetexto2"/>
        <w:numPr>
          <w:ilvl w:val="0"/>
          <w:numId w:val="22"/>
        </w:numPr>
        <w:rPr/>
      </w:pPr>
      <w:r>
        <w:rPr/>
        <w:t>o vocativo segue a seguinte formalização:</w:t>
      </w:r>
    </w:p>
    <w:p>
      <w:pPr>
        <w:pStyle w:val="Corpodetexto2"/>
        <w:rPr/>
      </w:pPr>
      <w:r>
        <w:rPr/>
      </w:r>
    </w:p>
    <w:p>
      <w:pPr>
        <w:pStyle w:val="Corpodetexto2"/>
        <w:ind w:left="360" w:hanging="0"/>
        <w:rPr/>
      </w:pPr>
      <w:r>
        <w:rPr/>
        <w:t>Senhor + cargo (em maiúscula) do destinatário</w:t>
      </w:r>
    </w:p>
    <w:p>
      <w:pPr>
        <w:pStyle w:val="Corpodetexto2"/>
        <w:ind w:left="360" w:hanging="0"/>
        <w:rPr/>
      </w:pPr>
      <w:r>
        <w:rPr/>
        <w:t>Exemplo: Senhor Chefe de Manutenção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7"/>
        </w:numPr>
        <w:rPr/>
      </w:pPr>
      <w:r>
        <w:rPr/>
        <w:t>o primeiro parágrafo e o fecho não são numerados;</w:t>
      </w:r>
    </w:p>
    <w:p>
      <w:pPr>
        <w:pStyle w:val="Corpodetexto2"/>
        <w:numPr>
          <w:ilvl w:val="0"/>
          <w:numId w:val="7"/>
        </w:numPr>
        <w:rPr/>
      </w:pPr>
      <w:r>
        <w:rPr/>
        <w:t>a numeração dos outros parágrafos é seguida de ponto e o começo do outro parágrafo deve-se alinhar pelo primeiro;</w:t>
      </w:r>
    </w:p>
    <w:p>
      <w:pPr>
        <w:pStyle w:val="Corpodetexto2"/>
        <w:numPr>
          <w:ilvl w:val="0"/>
          <w:numId w:val="7"/>
        </w:numPr>
        <w:rPr/>
      </w:pPr>
      <w:r>
        <w:rPr/>
        <w:t>quanto ao endereçamento no envelope, se as comunicações forem dirigidas às autoridades tratadas por Vossa Excelência, terá a seguinte forma:</w:t>
      </w:r>
    </w:p>
    <w:p>
      <w:pPr>
        <w:pStyle w:val="Corpodetexto2"/>
        <w:rPr/>
      </w:pPr>
      <w:r>
        <w:rPr/>
      </w:r>
    </w:p>
    <w:p>
      <w:pPr>
        <w:pStyle w:val="Corpodetexto2"/>
        <w:ind w:left="360" w:hanging="0"/>
        <w:rPr>
          <w:i/>
          <w:i/>
        </w:rPr>
      </w:pPr>
      <w:r>
        <w:rPr>
          <w:i/>
        </w:rPr>
        <w:t>Excelentíssimo Senhor</w:t>
      </w:r>
    </w:p>
    <w:p>
      <w:pPr>
        <w:pStyle w:val="Corpodetexto2"/>
        <w:ind w:left="360" w:hanging="0"/>
        <w:rPr>
          <w:i/>
          <w:i/>
        </w:rPr>
      </w:pPr>
      <w:r>
        <w:rPr>
          <w:i/>
        </w:rPr>
        <w:t>Fulano de Tal</w:t>
      </w:r>
    </w:p>
    <w:p>
      <w:pPr>
        <w:pStyle w:val="Corpodetexto2"/>
        <w:ind w:left="360" w:hanging="0"/>
        <w:rPr>
          <w:i/>
          <w:i/>
        </w:rPr>
      </w:pPr>
      <w:r>
        <w:rPr>
          <w:i/>
        </w:rPr>
        <w:t>Juiz de Direito da 11ª Vara Cível</w:t>
      </w:r>
    </w:p>
    <w:p>
      <w:pPr>
        <w:pStyle w:val="Corpodetexto2"/>
        <w:ind w:left="360" w:hanging="0"/>
        <w:rPr>
          <w:i/>
          <w:i/>
        </w:rPr>
      </w:pPr>
      <w:r>
        <w:rPr>
          <w:i/>
        </w:rPr>
        <w:t>Rua das Flores, 29</w:t>
      </w:r>
    </w:p>
    <w:p>
      <w:pPr>
        <w:pStyle w:val="Corpodetexto2"/>
        <w:ind w:left="360" w:hanging="0"/>
        <w:rPr>
          <w:i/>
          <w:i/>
        </w:rPr>
      </w:pPr>
      <w:r>
        <w:rPr>
          <w:i/>
        </w:rPr>
        <w:t>01010-000 – São Paulo – SP</w:t>
      </w:r>
    </w:p>
    <w:p>
      <w:pPr>
        <w:pStyle w:val="Corpodetexto2"/>
        <w:rPr/>
      </w:pPr>
      <w:r>
        <w:rPr/>
        <w:t>A IN nº 4/92 diz que “fica abolido o uso do tratamento Digníssimo (sss)” pois “a dignidade é pressuposto para que se ocupe qualquer cargo público, sendo desnecessária a sua repetida evocação”.</w:t>
      </w:r>
    </w:p>
    <w:p>
      <w:pPr>
        <w:pStyle w:val="Corpodetexto2"/>
        <w:ind w:left="360" w:hanging="0"/>
        <w:rPr/>
      </w:pPr>
      <w:r>
        <w:rPr/>
      </w:r>
    </w:p>
    <w:p>
      <w:pPr>
        <w:pStyle w:val="Corpodetexto2"/>
        <w:rPr/>
      </w:pPr>
      <w:r>
        <w:rPr/>
        <w:t>Quanto ao destinatário, não se empregar o tratamento de Excelência, deve-se dirigir a ele como Vossa Senhoria e o endereçamento ficará assim:</w:t>
      </w:r>
    </w:p>
    <w:p>
      <w:pPr>
        <w:pStyle w:val="Corpodetexto2"/>
        <w:ind w:left="360" w:hanging="0"/>
        <w:rPr/>
      </w:pPr>
      <w:r>
        <w:rPr/>
      </w:r>
    </w:p>
    <w:p>
      <w:pPr>
        <w:pStyle w:val="Corpodetexto2"/>
        <w:rPr>
          <w:i/>
          <w:i/>
        </w:rPr>
      </w:pPr>
      <w:r>
        <w:rPr>
          <w:i/>
        </w:rPr>
        <w:t xml:space="preserve">Senhor </w:t>
      </w:r>
    </w:p>
    <w:p>
      <w:pPr>
        <w:pStyle w:val="Corpodetexto2"/>
        <w:rPr>
          <w:i/>
          <w:i/>
        </w:rPr>
      </w:pPr>
      <w:r>
        <w:rPr>
          <w:i/>
        </w:rPr>
        <w:t>Fulano de Tal</w:t>
      </w:r>
    </w:p>
    <w:p>
      <w:pPr>
        <w:pStyle w:val="Corpodetexto2"/>
        <w:rPr>
          <w:i/>
          <w:i/>
        </w:rPr>
      </w:pPr>
      <w:r>
        <w:rPr>
          <w:i/>
        </w:rPr>
        <w:t>Secretário Municipal de Educação</w:t>
      </w:r>
    </w:p>
    <w:p>
      <w:pPr>
        <w:pStyle w:val="Corpodetexto2"/>
        <w:rPr>
          <w:i/>
          <w:i/>
        </w:rPr>
      </w:pPr>
      <w:r>
        <w:rPr>
          <w:i/>
        </w:rPr>
        <w:t>Rua Marcondes, 56</w:t>
      </w:r>
    </w:p>
    <w:p>
      <w:pPr>
        <w:pStyle w:val="Corpodetexto2"/>
        <w:rPr>
          <w:i/>
          <w:i/>
        </w:rPr>
      </w:pPr>
      <w:r>
        <w:rPr>
          <w:i/>
        </w:rPr>
        <w:t>01010-000 – São Paulo – SP</w:t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Corpodetexto2"/>
        <w:rPr/>
      </w:pPr>
      <w:r>
        <w:rPr/>
        <w:t xml:space="preserve">Conforme o texto da IN, já citada, “fica dispensado o emprego do superlativo ilustríssimo para as autoridades que recebem o tratamento de </w:t>
      </w:r>
      <w:r>
        <w:rPr>
          <w:i/>
        </w:rPr>
        <w:t>Vossa Senhoria</w:t>
      </w:r>
      <w:r>
        <w:rPr/>
        <w:t xml:space="preserve"> e para particulares. É suficiente o uso do pronome de tratamento </w:t>
      </w:r>
      <w:r>
        <w:rPr>
          <w:i/>
        </w:rPr>
        <w:t>Senhor</w:t>
      </w:r>
      <w:r>
        <w:rPr/>
        <w:t>”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Sobre o uso do já convencional título </w:t>
      </w:r>
      <w:r>
        <w:rPr>
          <w:i/>
        </w:rPr>
        <w:t>doutor</w:t>
      </w:r>
      <w:r>
        <w:rPr/>
        <w:t xml:space="preserve">, a IN diz: “Acrescente-se que </w:t>
      </w:r>
      <w:r>
        <w:rPr>
          <w:i/>
        </w:rPr>
        <w:t>doutor</w:t>
      </w:r>
      <w:r>
        <w:rPr/>
        <w:t xml:space="preserve"> não é forma de tratamento e, sim, título acadêmico. Não deve ser usado indiscriminadamente. Seu emprego deve restringir-se a pessoas que tenham tal grau por terem concluído curso universitário de doutorado”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s fechos devem ser centralizados na folha e devem ser usados da seguinte forma: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16"/>
        </w:numPr>
        <w:rPr/>
      </w:pPr>
      <w:r>
        <w:rPr/>
        <w:t>Respeitosamente – para autoridades superiores, inclusive o Presidente da República;</w:t>
      </w:r>
    </w:p>
    <w:p>
      <w:pPr>
        <w:pStyle w:val="Corpodetexto2"/>
        <w:numPr>
          <w:ilvl w:val="0"/>
          <w:numId w:val="16"/>
        </w:numPr>
        <w:rPr/>
      </w:pPr>
      <w:r>
        <w:rPr/>
        <w:t>Atenciosamente – para autoridades da mesma hierarquia ou de hierarquia inferior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 sinal de pontuação que se segue ao fecho é, obrigatoriamente, a vírgul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jc w:val="center"/>
        <w:rPr>
          <w:b/>
          <w:b/>
          <w:u w:val="single"/>
        </w:rPr>
      </w:pPr>
      <w:r>
        <w:rPr>
          <w:b/>
          <w:u w:val="single"/>
        </w:rPr>
        <w:t>MEMORANDO</w:t>
      </w:r>
    </w:p>
    <w:p>
      <w:pPr>
        <w:pStyle w:val="Corpodetexto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/>
        <w:t>É a correspondência que circula entre unidades administrativas de um mesmo órgão, que podem estar hierarquicamente em um mesmo nível ou em níveis diferentes. Trata-se, portanto, de uma forma de comunicação eminentemente intern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 principal característica do memorando é a agilidade. A tramitação do memorando em qualquer órgão deve pautar-se pela rapidez e pela simplicidade de procedimentos burocrático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Para evitar desnecessário aumento do número de comunicação e de papel, os despachos ao memorando devem ser dados no próprio document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Memorando nº ...../sigla do setor                         Em .....de ...........</w:t>
      </w:r>
    </w:p>
    <w:p>
      <w:pPr>
        <w:pStyle w:val="Corpodetexto2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 xml:space="preserve">Ao Sr. </w:t>
      </w:r>
      <w:r>
        <w:rPr>
          <w:i/>
        </w:rPr>
        <w:t>Cargo do Destinatário</w:t>
      </w:r>
    </w:p>
    <w:p>
      <w:pPr>
        <w:pStyle w:val="Corpodetexto2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Assunto: ............................................</w:t>
      </w:r>
    </w:p>
    <w:p>
      <w:pPr>
        <w:pStyle w:val="Corpodetexto2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</wp:posOffset>
                </wp:positionH>
                <wp:positionV relativeFrom="paragraph">
                  <wp:posOffset>-3175</wp:posOffset>
                </wp:positionV>
                <wp:extent cx="0" cy="2743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5pt" to="1.3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4 cm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</w:t>
        <w:tab/>
        <w:tab/>
        <w:tab/>
        <w:t>.............................................................................................................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</w:t>
        <w:tab/>
        <w:tab/>
        <w:tab/>
        <w:t>.............................................................................................................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</w:t>
        <w:tab/>
        <w:tab/>
        <w:tab/>
        <w:t>.............................................................................................................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0425</wp:posOffset>
                </wp:positionH>
                <wp:positionV relativeFrom="paragraph">
                  <wp:posOffset>6286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95pt" to="267.7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 xml:space="preserve">                          1 cm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>Atenciosamente,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0425</wp:posOffset>
                </wp:positionH>
                <wp:positionV relativeFrom="paragraph">
                  <wp:posOffset>60325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75pt" to="267.7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4 cm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Nome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 xml:space="preserve">       Cargo do Signatário</w:t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bserve que, na numeração do documento, não consta o ano, tal como já vimos no ofício. Consta, porém, o órgão de origem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 data deve figurar na mesma linha do número e da identificação do memorand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Quanto ao destinatário, ele é mencionado pelo cargo que ocupa. Em relação ao emissor, já foi mencionado na numeração e virá explícito na assinatur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No assunto, deve-se esclarecer o teor da comunicação; uma frase que resuma o conteúd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Em relação ao texto, ele segue o mesmo padrão do ofício. Deve apresentar clareza, objetividade e concisão e respeitar as normas da língua portuguesa cult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 fecho segue a mesma normatização que a do ofíci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EDAÇÃO EMPRESARIAL - Síntese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aracterísticas Negativas do Texto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u w:val="single"/>
        </w:rPr>
        <w:t>Ambiqüidade</w:t>
      </w:r>
      <w:r>
        <w:rPr>
          <w:color w:val="000000"/>
        </w:rPr>
        <w:t>: duplicidade de senti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Exemplo: Precisa-se de moça para arquivo com qualidade (Oque deve ter qualidade? A moça ou o arquivo?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u w:val="single"/>
        </w:rPr>
        <w:t>Cacófato</w:t>
      </w:r>
      <w:r>
        <w:rPr>
          <w:color w:val="000000"/>
        </w:rPr>
        <w:t>: duas palavras se unem formando um som desagradáv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Exemplo: Ela tinha chegado atrasada à reunião. (ela tinha = latinh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u w:val="single"/>
        </w:rPr>
        <w:t>Arcaísmo</w:t>
      </w:r>
      <w:r>
        <w:rPr>
          <w:color w:val="000000"/>
        </w:rPr>
        <w:t>: palavras fora de us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Exemplo: Não procrastines o que for de feitura hodier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(Não deixe para amanhã o que pode fazer hoj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u w:val="single"/>
        </w:rPr>
        <w:t>Má colocação</w:t>
      </w:r>
      <w:r>
        <w:rPr>
          <w:color w:val="000000"/>
        </w:rPr>
        <w:t xml:space="preserve"> das palavras gera sentidos indesejáve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Exemplo: Precisa-se de secretária para empresa de grande porte que fala inglês fluentemente.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u w:val="single"/>
        </w:rPr>
        <w:t>Prolixidade</w:t>
      </w:r>
      <w:r>
        <w:rPr>
          <w:color w:val="000000"/>
        </w:rPr>
        <w:t>: qualidade de prolixo; muito longo ou difuso; excessivo, demasiado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Exemplo: Vimos por meio desta, solicitar a colaboração de todos os funcionários no sentido de apagarem as luzes quando deixarem o ambiente de trabalho. Outrossim, pedimos que o mesmo seja feito quando terminarem de usar a copa.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 xml:space="preserve">Poderíamos substituir por: </w:t>
      </w:r>
      <w:r>
        <w:rPr>
          <w:b/>
          <w:color w:val="000000"/>
          <w:u w:val="single"/>
        </w:rPr>
        <w:t>Ao sair, apague a luz!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u w:val="single"/>
        </w:rPr>
        <w:t>Acúmulo de pormenores</w:t>
      </w:r>
      <w:r>
        <w:rPr>
          <w:color w:val="000000"/>
        </w:rPr>
        <w:t>: detalhes que podem ser suprimidos sem prejuízo para o entendimento da mensag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Exemplo: Quando ela foi secretariar aquele gerente, que havia ganho o prêmio de homem do ano, naquele ano em que a produção da empresa alcançou níveis baixíssimos e estourou uma greve no restaurante, dificilmente acreditava que poderia ficar no cargo por mais de seis meses, pois pretendia casar-se com o seu noivo que morreria algum tempo depois num acidente de moto, durante o “rally” de inverno em Campos do Jordão.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u w:val="single"/>
        </w:rPr>
        <w:t>Modismos</w:t>
      </w:r>
      <w:r>
        <w:rPr>
          <w:color w:val="000000"/>
        </w:rPr>
        <w:t>: palavras ou expressões que entram em moda e são repetidas sem pensa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 xml:space="preserve">Exemplos: 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Solicitamos seu retorno via fax. (Onde a pessoa foi? Como é possível ela voltar através do fax?)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/>
      </w:pPr>
      <w:r>
        <w:rPr>
          <w:color w:val="000000"/>
        </w:rPr>
        <w:t xml:space="preserve">Vamos </w:t>
      </w:r>
      <w:r>
        <w:rPr>
          <w:color w:val="000000"/>
          <w:u w:val="single"/>
        </w:rPr>
        <w:t>estar ligando</w:t>
      </w:r>
      <w:r>
        <w:rPr>
          <w:color w:val="000000"/>
        </w:rPr>
        <w:t xml:space="preserve"> para todos os clientes.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/>
      </w:pPr>
      <w:r>
        <w:rPr>
          <w:color w:val="000000"/>
          <w:u w:val="single"/>
        </w:rPr>
        <w:t>Estaremos fazendo</w:t>
      </w:r>
      <w:r>
        <w:rPr>
          <w:color w:val="000000"/>
        </w:rPr>
        <w:t xml:space="preserve"> uma reunião para discutir os problemas.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(As expressões sublinhadas indicam continuidade. Embora sejam muito utilizadas na língua oral, evite-as)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Expressões como: tipo assim, com certeza, como um todo, a nível de, ninguém merece etc.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Repetição de uma idéia com palavras diferente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  <w:t>Vejamos a lista imensa de exemplos:</w:t>
      </w:r>
    </w:p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79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)</w:t>
            </w:r>
            <w:r>
              <w:rPr>
                <w:color w:val="000000"/>
              </w:rPr>
              <w:t xml:space="preserve"> elo de ligaçã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6)</w:t>
            </w:r>
            <w:r>
              <w:rPr>
                <w:color w:val="000000"/>
              </w:rPr>
              <w:t xml:space="preserve"> amanhecer o di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)</w:t>
            </w:r>
            <w:r>
              <w:rPr>
                <w:color w:val="000000"/>
              </w:rPr>
              <w:t xml:space="preserve"> acabamento fina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7)</w:t>
            </w:r>
            <w:r>
              <w:rPr>
                <w:color w:val="000000"/>
              </w:rPr>
              <w:t xml:space="preserve"> criação nov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3) </w:t>
            </w:r>
            <w:r>
              <w:rPr>
                <w:color w:val="000000"/>
              </w:rPr>
              <w:t>certeza absolut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8)</w:t>
            </w:r>
            <w:r>
              <w:rPr>
                <w:color w:val="000000"/>
              </w:rPr>
              <w:t xml:space="preserve"> retornar de nov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)</w:t>
            </w:r>
            <w:r>
              <w:rPr>
                <w:color w:val="000000"/>
              </w:rPr>
              <w:t xml:space="preserve"> número exat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39) </w:t>
            </w:r>
            <w:r>
              <w:rPr>
                <w:color w:val="000000"/>
              </w:rPr>
              <w:t>freqüentar constanteme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5) </w:t>
            </w:r>
            <w:r>
              <w:rPr>
                <w:color w:val="000000"/>
              </w:rPr>
              <w:t>quantia exat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0)</w:t>
            </w:r>
            <w:r>
              <w:rPr>
                <w:color w:val="000000"/>
              </w:rPr>
              <w:t xml:space="preserve"> empréstimo temporári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)</w:t>
            </w:r>
            <w:r>
              <w:rPr>
                <w:color w:val="000000"/>
              </w:rPr>
              <w:t xml:space="preserve"> sugiro, conjecturalmente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1)</w:t>
            </w:r>
            <w:r>
              <w:rPr>
                <w:color w:val="000000"/>
              </w:rPr>
              <w:t xml:space="preserve"> compartilhar conosc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7)</w:t>
            </w:r>
            <w:r>
              <w:rPr>
                <w:color w:val="000000"/>
              </w:rPr>
              <w:t xml:space="preserve"> nos dias 8, 9, e 10, inclusive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2)</w:t>
            </w:r>
            <w:r>
              <w:rPr>
                <w:color w:val="000000"/>
              </w:rPr>
              <w:t xml:space="preserve"> surpresa inesperad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8)</w:t>
            </w:r>
            <w:r>
              <w:rPr>
                <w:color w:val="000000"/>
              </w:rPr>
              <w:t xml:space="preserve"> como prêmio extr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3)</w:t>
            </w:r>
            <w:r>
              <w:rPr>
                <w:color w:val="000000"/>
              </w:rPr>
              <w:t xml:space="preserve"> completamente vazi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9)</w:t>
            </w:r>
            <w:r>
              <w:rPr>
                <w:color w:val="000000"/>
              </w:rPr>
              <w:t xml:space="preserve"> juntamente com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44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colocar algo em seu respectivo devido luga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0)</w:t>
            </w:r>
            <w:r>
              <w:rPr>
                <w:color w:val="000000"/>
              </w:rPr>
              <w:t xml:space="preserve"> em caráter esporádic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5)</w:t>
            </w:r>
            <w:r>
              <w:rPr>
                <w:color w:val="000000"/>
              </w:rPr>
              <w:t xml:space="preserve"> escolha opcion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1)</w:t>
            </w:r>
            <w:r>
              <w:rPr>
                <w:color w:val="000000"/>
              </w:rPr>
              <w:t xml:space="preserve"> expressamente proibid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6)</w:t>
            </w:r>
            <w:r>
              <w:rPr>
                <w:color w:val="000000"/>
              </w:rPr>
              <w:t xml:space="preserve"> continua a permanece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2)</w:t>
            </w:r>
            <w:r>
              <w:rPr>
                <w:color w:val="000000"/>
              </w:rPr>
              <w:t xml:space="preserve"> terminantemente proibid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7)</w:t>
            </w:r>
            <w:r>
              <w:rPr>
                <w:color w:val="000000"/>
              </w:rPr>
              <w:t xml:space="preserve"> passatempo passageir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3)</w:t>
            </w:r>
            <w:r>
              <w:rPr>
                <w:color w:val="000000"/>
              </w:rPr>
              <w:t xml:space="preserve"> em duas metades iguais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8)</w:t>
            </w:r>
            <w:r>
              <w:rPr>
                <w:color w:val="000000"/>
              </w:rPr>
              <w:t xml:space="preserve"> atrás da retaguard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4)</w:t>
            </w:r>
            <w:r>
              <w:rPr>
                <w:color w:val="000000"/>
              </w:rPr>
              <w:t xml:space="preserve"> destaque excepciona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9)</w:t>
            </w:r>
            <w:r>
              <w:rPr>
                <w:color w:val="000000"/>
              </w:rPr>
              <w:t xml:space="preserve"> planejar antecipadame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5)</w:t>
            </w:r>
            <w:r>
              <w:rPr>
                <w:color w:val="000000"/>
              </w:rPr>
              <w:t xml:space="preserve"> sintomas indicativos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0)</w:t>
            </w:r>
            <w:r>
              <w:rPr>
                <w:color w:val="000000"/>
              </w:rPr>
              <w:t xml:space="preserve"> repetir outra vez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6)</w:t>
            </w:r>
            <w:r>
              <w:rPr>
                <w:color w:val="000000"/>
              </w:rPr>
              <w:t xml:space="preserve"> há anos atrás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1)</w:t>
            </w:r>
            <w:r>
              <w:rPr>
                <w:color w:val="000000"/>
              </w:rPr>
              <w:t xml:space="preserve"> sentido significativ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7)</w:t>
            </w:r>
            <w:r>
              <w:rPr>
                <w:color w:val="000000"/>
              </w:rPr>
              <w:t xml:space="preserve"> vereador da cidade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2)</w:t>
            </w:r>
            <w:r>
              <w:rPr>
                <w:color w:val="000000"/>
              </w:rPr>
              <w:t xml:space="preserve"> voltar atrá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8)</w:t>
            </w:r>
            <w:r>
              <w:rPr>
                <w:color w:val="000000"/>
              </w:rPr>
              <w:t xml:space="preserve"> relações bilaterais entre dois países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3)</w:t>
            </w:r>
            <w:r>
              <w:rPr>
                <w:color w:val="000000"/>
              </w:rPr>
              <w:t xml:space="preserve"> abertura inaugur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9)</w:t>
            </w:r>
            <w:r>
              <w:rPr>
                <w:color w:val="000000"/>
              </w:rPr>
              <w:t xml:space="preserve"> outra alternativ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4)</w:t>
            </w:r>
            <w:r>
              <w:rPr>
                <w:color w:val="000000"/>
              </w:rPr>
              <w:t xml:space="preserve"> pode possivelmente ocorre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0)</w:t>
            </w:r>
            <w:r>
              <w:rPr>
                <w:color w:val="000000"/>
              </w:rPr>
              <w:t xml:space="preserve"> detalhes minuciosos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5)</w:t>
            </w:r>
            <w:r>
              <w:rPr>
                <w:color w:val="000000"/>
              </w:rPr>
              <w:t xml:space="preserve"> a partir de agor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1)</w:t>
            </w:r>
            <w:r>
              <w:rPr>
                <w:color w:val="000000"/>
              </w:rPr>
              <w:t xml:space="preserve"> a razão é porque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6)</w:t>
            </w:r>
            <w:r>
              <w:rPr>
                <w:color w:val="000000"/>
              </w:rPr>
              <w:t xml:space="preserve"> última versão definitiv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2)</w:t>
            </w:r>
            <w:r>
              <w:rPr>
                <w:color w:val="000000"/>
              </w:rPr>
              <w:t xml:space="preserve"> interromper de uma vez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7)</w:t>
            </w:r>
            <w:r>
              <w:rPr>
                <w:color w:val="000000"/>
              </w:rPr>
              <w:t xml:space="preserve"> obra-prima princip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3)</w:t>
            </w:r>
            <w:r>
              <w:rPr>
                <w:color w:val="000000"/>
              </w:rPr>
              <w:t xml:space="preserve"> anexo (a) junto a cart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8)</w:t>
            </w:r>
            <w:r>
              <w:rPr>
                <w:color w:val="000000"/>
              </w:rPr>
              <w:t xml:space="preserve"> gritar / bradar bem al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4)</w:t>
            </w:r>
            <w:r>
              <w:rPr>
                <w:color w:val="000000"/>
              </w:rPr>
              <w:t xml:space="preserve"> de sua livre escolh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9)</w:t>
            </w:r>
            <w:r>
              <w:rPr>
                <w:color w:val="000000"/>
              </w:rPr>
              <w:t xml:space="preserve"> propriedade característ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5)</w:t>
            </w:r>
            <w:r>
              <w:rPr>
                <w:color w:val="000000"/>
              </w:rPr>
              <w:t xml:space="preserve"> superávit positiv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0)</w:t>
            </w:r>
            <w:r>
              <w:rPr>
                <w:color w:val="000000"/>
              </w:rPr>
              <w:t xml:space="preserve"> comparecer em pesso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6)</w:t>
            </w:r>
            <w:r>
              <w:rPr>
                <w:color w:val="000000"/>
              </w:rPr>
              <w:t xml:space="preserve"> vandalismo criminos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1)</w:t>
            </w:r>
            <w:r>
              <w:rPr>
                <w:color w:val="000000"/>
              </w:rPr>
              <w:t xml:space="preserve"> colaborar com uma ajuda auxíli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7)</w:t>
            </w:r>
            <w:r>
              <w:rPr>
                <w:color w:val="000000"/>
              </w:rPr>
              <w:t xml:space="preserve"> todos foram unânimes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2)</w:t>
            </w:r>
            <w:r>
              <w:rPr>
                <w:color w:val="000000"/>
              </w:rPr>
              <w:t xml:space="preserve"> matiz cambia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8)</w:t>
            </w:r>
            <w:r>
              <w:rPr>
                <w:color w:val="000000"/>
              </w:rPr>
              <w:t xml:space="preserve"> a seu critério pessoa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3)</w:t>
            </w:r>
            <w:r>
              <w:rPr>
                <w:color w:val="000000"/>
              </w:rPr>
              <w:t xml:space="preserve"> com absoluta correção exatidã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9)</w:t>
            </w:r>
            <w:r>
              <w:rPr>
                <w:color w:val="000000"/>
              </w:rPr>
              <w:t xml:space="preserve"> palavra de honr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4)</w:t>
            </w:r>
            <w:r>
              <w:rPr>
                <w:color w:val="000000"/>
              </w:rPr>
              <w:t xml:space="preserve"> demasiadamente excessiv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0)</w:t>
            </w:r>
            <w:r>
              <w:rPr>
                <w:color w:val="000000"/>
              </w:rPr>
              <w:t xml:space="preserve"> conviver junt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5)</w:t>
            </w:r>
            <w:r>
              <w:rPr>
                <w:color w:val="000000"/>
              </w:rPr>
              <w:t xml:space="preserve"> individualmente inigualáve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1)</w:t>
            </w:r>
            <w:r>
              <w:rPr>
                <w:color w:val="000000"/>
              </w:rPr>
              <w:t xml:space="preserve"> exultar de alegri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6)</w:t>
            </w:r>
            <w:r>
              <w:rPr>
                <w:color w:val="000000"/>
              </w:rPr>
              <w:t xml:space="preserve"> a seu critério pesso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2)</w:t>
            </w:r>
            <w:r>
              <w:rPr>
                <w:color w:val="000000"/>
              </w:rPr>
              <w:t xml:space="preserve"> encarar de frente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7)</w:t>
            </w:r>
            <w:r>
              <w:rPr>
                <w:color w:val="000000"/>
              </w:rPr>
              <w:t xml:space="preserve"> abusar demai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3)</w:t>
            </w:r>
            <w:r>
              <w:rPr>
                <w:color w:val="000000"/>
              </w:rPr>
              <w:t xml:space="preserve"> comprovadamente cert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8)</w:t>
            </w:r>
            <w:r>
              <w:rPr>
                <w:color w:val="000000"/>
              </w:rPr>
              <w:t xml:space="preserve"> exceder em mui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4)</w:t>
            </w:r>
            <w:r>
              <w:rPr>
                <w:color w:val="000000"/>
              </w:rPr>
              <w:t xml:space="preserve"> fato rea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9)</w:t>
            </w:r>
            <w:r>
              <w:rPr>
                <w:color w:val="000000"/>
              </w:rPr>
              <w:t xml:space="preserve"> preconceito intolera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5)</w:t>
            </w:r>
            <w:r>
              <w:rPr>
                <w:color w:val="000000"/>
              </w:rPr>
              <w:t xml:space="preserve"> multidão de pessoas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70)</w:t>
            </w:r>
            <w:r>
              <w:rPr>
                <w:color w:val="000000"/>
              </w:rPr>
              <w:t xml:space="preserve"> medidas extremas de último caso</w:t>
            </w:r>
          </w:p>
        </w:tc>
      </w:tr>
    </w:tbl>
    <w:p>
      <w:pPr>
        <w:pStyle w:val="Normal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aracterísticas Positivas do Texto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u w:val="single"/>
        </w:rPr>
        <w:t>Simplicidade, clareza e objetividade</w:t>
      </w:r>
      <w:r>
        <w:rPr>
          <w:color w:val="000000"/>
        </w:rPr>
        <w:t>: usar um vocabulário conhecido, apresentando mensagem de fácil compreensão, sem rodei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xemplo: Recebemos as 1.000 peças de porta-lápis e informamos que o pagamento será efetuado no dia 20 de março deste ano, conforme combinado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u w:val="single"/>
        </w:rPr>
        <w:t>Correção gramatical</w:t>
      </w:r>
      <w:r>
        <w:rPr>
          <w:color w:val="000000"/>
        </w:rPr>
        <w:t>: respeito às normas da Língua Portugue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xemplos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s funcionárias estão meio descontentes porque terão de trabalhar aos sábados. (concordância nominal correta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Tenho um funcionário que aspira ao cargo de gerência. (regência verbal correta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 faxineira aspira o pó do tapete todos os dias. (regência verbal correta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u w:val="single"/>
        </w:rPr>
        <w:t>Concisão</w:t>
      </w:r>
      <w:r>
        <w:rPr>
          <w:color w:val="000000"/>
        </w:rPr>
        <w:t>: exposição das idéias em poucas palavr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xemplo: Aguardamos o pronunciamento do presidente da empresa para que possamos planejar nossas metas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6" w:color="000000"/>
        </w:pBdr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aracterísticas Gerais da Redação Empresarial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6" w:color="000000"/>
        </w:pBdr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6" w:color="000000"/>
        </w:pBdr>
        <w:ind w:left="360" w:hanging="0"/>
        <w:jc w:val="center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o de linguagem simples;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6" w:color="000000"/>
        </w:pBdr>
        <w:ind w:left="360" w:hanging="0"/>
        <w:jc w:val="center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trução de frases curtas;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6" w:color="000000"/>
        </w:pBdr>
        <w:ind w:left="360" w:hanging="0"/>
        <w:jc w:val="center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uso de palavras desnecessárias;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6" w:color="000000"/>
        </w:pBdr>
        <w:ind w:left="360" w:hanging="0"/>
        <w:jc w:val="center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speito às normas da Língua Portuguesa.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6" w:color="000000"/>
        </w:pBdr>
        <w:ind w:left="36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25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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Evi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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Us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Venho por meio desta solicita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Solicito que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Venho pela presente informar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Informo que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Sirvo-me da presente para agradecer (.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Agradeço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Tem a presente a finalidade de esclarecer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Esclareço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Venho através desta pedir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Peço que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Como é do conhecimento de V.Sas., recebemos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Recebemos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Tenho em mãos o relatório do dia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O relatório do dia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Aproveitamos o ensejo para comunicar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Comunicamos (..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. Colocamo-nos à disposição para </w:t>
            </w:r>
            <w:r>
              <w:rPr>
                <w:color w:val="000000"/>
                <w:sz w:val="20"/>
              </w:rPr>
              <w:t>quaisquer esclarecimentos</w:t>
            </w:r>
            <w:r>
              <w:rPr>
                <w:color w:val="000000"/>
                <w:sz w:val="22"/>
              </w:rPr>
              <w:t xml:space="preserve"> 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Atenciosamente,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Reiteramos nossos protestos de estima e consideraçã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Cordialmente,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Sendo o que nos cumpre comunicar, despedimo-n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Despedimo-nos,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 Sem mais, subscrevemo-nos respeitosament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Respeitosamente,</w:t>
            </w:r>
          </w:p>
        </w:tc>
      </w:tr>
    </w:tbl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REDAÇÃO EMPRESARIAL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ODELO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Palatino Linotype" w:ascii="Palatino Linotype" w:hAnsi="Palatino Linotype"/>
          <w:b/>
          <w:color w:val="000000"/>
          <w:sz w:val="32"/>
        </w:rPr>
        <w:t>¹</w:t>
      </w:r>
      <w:r>
        <w:rPr>
          <w:color w:val="000000"/>
          <w:sz w:val="32"/>
        </w:rPr>
        <w:t>São Paulo, 26 de agosto de 19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b/>
          <w:color w:val="000000"/>
          <w:sz w:val="32"/>
        </w:rPr>
        <w:t>²</w:t>
      </w:r>
      <w:r>
        <w:rPr>
          <w:b/>
          <w:i/>
          <w:color w:val="000000"/>
          <w:sz w:val="32"/>
        </w:rPr>
        <w:t>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LIMA &amp; CIA. LT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000000"/>
          <w:sz w:val="32"/>
        </w:rPr>
        <w:t></w:t>
      </w:r>
      <w:r>
        <w:rPr>
          <w:rFonts w:eastAsia="Arial"/>
          <w:color w:val="000000"/>
          <w:sz w:val="32"/>
        </w:rPr>
        <w:t xml:space="preserve"> </w:t>
      </w:r>
      <w:r>
        <w:rPr>
          <w:b/>
          <w:i/>
          <w:color w:val="000000"/>
          <w:sz w:val="32"/>
        </w:rPr>
        <w:t>Rua das Pombas, nº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SÃO PA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Prezados Senho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color w:val="000000"/>
          <w:sz w:val="32"/>
        </w:rPr>
      </w:pPr>
      <w:r>
        <w:rPr>
          <w:rFonts w:eastAsia="Verdana" w:cs="Verdana" w:ascii="Verdana" w:hAnsi="Verdana"/>
          <w:color w:val="000000"/>
          <w:sz w:val="32"/>
        </w:rPr>
        <w:t xml:space="preserve">     </w:t>
      </w:r>
      <w:r>
        <w:rPr>
          <w:rFonts w:cs="Verdana" w:ascii="Verdana" w:hAnsi="Verdana"/>
          <w:color w:val="000000"/>
          <w:sz w:val="32"/>
        </w:rPr>
        <w:t></w:t>
      </w:r>
      <w:r>
        <w:rPr>
          <w:rFonts w:eastAsia="Arial"/>
          <w:color w:val="000000"/>
          <w:sz w:val="32"/>
        </w:rPr>
        <w:t xml:space="preserve"> </w:t>
      </w:r>
      <w:r>
        <w:rPr>
          <w:b/>
          <w:i/>
          <w:color w:val="000000"/>
          <w:sz w:val="32"/>
        </w:rPr>
        <w:t xml:space="preserve">Em resposta à carta que nos foi encaminhada </w:t>
      </w:r>
      <w:r>
        <w:rPr>
          <w:rFonts w:cs="Palatino Linotype" w:ascii="Palatino Linotype" w:hAnsi="Palatino Linotype"/>
          <w:b/>
          <w:color w:val="000000"/>
          <w:sz w:val="32"/>
        </w:rPr>
        <w:t>⁵</w:t>
      </w:r>
      <w:r>
        <w:rPr>
          <w:b/>
          <w:i/>
          <w:color w:val="000000"/>
          <w:sz w:val="32"/>
        </w:rPr>
        <w:t xml:space="preserve">pelo seu representante, Sr. Paulo, comunicamos que </w:t>
      </w:r>
      <w:r>
        <w:rPr>
          <w:color w:val="000000"/>
          <w:sz w:val="32"/>
        </w:rPr>
        <w:t xml:space="preserve">enviamos, pela Transportadora Andorinhas, 4.000 revistas da edição de agosto. Outrossim, </w:t>
      </w:r>
      <w:r>
        <w:rPr>
          <w:rFonts w:cs="Palatino Linotype" w:ascii="Palatino Linotype" w:hAnsi="Palatino Linotype"/>
          <w:b/>
          <w:color w:val="000000"/>
          <w:sz w:val="32"/>
        </w:rPr>
        <w:t>⁶</w:t>
      </w:r>
      <w:r>
        <w:rPr>
          <w:b/>
          <w:i/>
          <w:color w:val="000000"/>
          <w:sz w:val="32"/>
        </w:rPr>
        <w:t>informamos</w:t>
      </w:r>
      <w:r>
        <w:rPr>
          <w:rFonts w:cs="Palatino Linotype" w:ascii="Palatino Linotype" w:hAnsi="Palatino Linotype"/>
          <w:color w:val="000000"/>
          <w:sz w:val="32"/>
        </w:rPr>
        <w:t xml:space="preserve"> </w:t>
      </w:r>
      <w:r>
        <w:rPr>
          <w:color w:val="000000"/>
          <w:sz w:val="32"/>
        </w:rPr>
        <w:t>que o cheque</w:t>
      </w:r>
      <w:r>
        <w:rPr>
          <w:rFonts w:cs="Palatino Linotype" w:ascii="Palatino Linotype" w:hAnsi="Palatino Linotype"/>
          <w:color w:val="000000"/>
          <w:sz w:val="32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32"/>
        </w:rPr>
        <w:t>⁷</w:t>
      </w:r>
      <w:r>
        <w:rPr>
          <w:rFonts w:cs="Palatino Linotype" w:ascii="Palatino Linotype" w:hAnsi="Palatino Linotype"/>
          <w:color w:val="000000"/>
          <w:sz w:val="32"/>
        </w:rPr>
        <w:t xml:space="preserve"> </w:t>
      </w:r>
      <w:r>
        <w:rPr>
          <w:color w:val="000000"/>
          <w:sz w:val="32"/>
        </w:rPr>
        <w:t>n</w:t>
      </w:r>
      <w:r>
        <w:rPr>
          <w:rFonts w:cs="Palatino Linotype" w:ascii="Palatino Linotype" w:hAnsi="Palatino Linotype"/>
          <w:color w:val="000000"/>
          <w:sz w:val="32"/>
        </w:rPr>
        <w:t>º</w:t>
      </w:r>
      <w:r>
        <w:rPr>
          <w:color w:val="000000"/>
          <w:sz w:val="32"/>
        </w:rPr>
        <w:t xml:space="preserve"> 5.527</w:t>
      </w:r>
      <w:r>
        <w:rPr>
          <w:rFonts w:cs="Palatino Linotype" w:ascii="Palatino Linotype" w:hAnsi="Palatino Linotype"/>
          <w:color w:val="000000"/>
          <w:sz w:val="32"/>
        </w:rPr>
        <w:t xml:space="preserve">, </w:t>
      </w:r>
      <w:r>
        <w:rPr>
          <w:color w:val="000000"/>
          <w:sz w:val="32"/>
        </w:rPr>
        <w:t>do Banco Real S.A., emitido por V.Sas. em 15 de agosto corrente, foi encaminhado ao nosso departamento</w:t>
      </w:r>
      <w:r>
        <w:rPr>
          <w:rFonts w:cs="Palatino Linotype" w:ascii="Palatino Linotype" w:hAnsi="Palatino Linotype"/>
          <w:color w:val="000000"/>
          <w:sz w:val="32"/>
        </w:rPr>
        <w:t xml:space="preserve"> </w:t>
      </w:r>
      <w:r>
        <w:rPr>
          <w:color w:val="000000"/>
          <w:sz w:val="28"/>
        </w:rPr>
        <w:t>competente, devendo V.Sas</w:t>
      </w:r>
      <w:r>
        <w:rPr>
          <w:color w:val="000000"/>
          <w:sz w:val="32"/>
        </w:rPr>
        <w:t>.</w:t>
      </w:r>
      <w:r>
        <w:rPr>
          <w:rFonts w:cs="Palatino Linotype" w:ascii="Palatino Linotype" w:hAnsi="Palatino Linotype"/>
          <w:color w:val="000000"/>
          <w:sz w:val="32"/>
        </w:rPr>
        <w:t xml:space="preserve"> </w:t>
      </w:r>
      <w:r>
        <w:rPr>
          <w:color w:val="000000"/>
          <w:sz w:val="28"/>
        </w:rPr>
        <w:t>começar a receber nossa revista</w:t>
      </w:r>
      <w:r>
        <w:rPr>
          <w:color w:val="000000"/>
          <w:sz w:val="32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32"/>
        </w:rPr>
        <w:t>¹²</w:t>
      </w:r>
      <w:r>
        <w:rPr>
          <w:color w:val="000000"/>
          <w:sz w:val="32"/>
        </w:rPr>
        <w:t xml:space="preserve"> ///</w:t>
      </w:r>
      <w:r>
        <w:rPr>
          <w:rFonts w:cs="Palatino Linotype" w:ascii="Palatino Linotype" w:hAnsi="Palatino Linotype"/>
          <w:color w:val="000000"/>
          <w:sz w:val="32"/>
        </w:rPr>
        <w:t xml:space="preserve"> </w:t>
      </w:r>
      <w:r>
        <w:rPr>
          <w:color w:val="000000"/>
          <w:sz w:val="32"/>
        </w:rPr>
        <w:t>regularmente a</w:t>
      </w:r>
      <w:r>
        <w:rPr>
          <w:rFonts w:cs="Palatino Linotype" w:ascii="Palatino Linotype" w:hAnsi="Palatino Linotype"/>
          <w:color w:val="000000"/>
          <w:sz w:val="32"/>
        </w:rPr>
        <w:t xml:space="preserve"> </w:t>
      </w:r>
      <w:r>
        <w:rPr>
          <w:color w:val="000000"/>
          <w:sz w:val="32"/>
        </w:rPr>
        <w:t>partir de setembro p.p</w:t>
      </w:r>
      <w:r>
        <w:rPr>
          <w:rFonts w:cs="Palatino Linotype" w:ascii="Palatino Linotype" w:hAnsi="Palatino Linotype"/>
          <w:color w:val="000000"/>
          <w:sz w:val="32"/>
        </w:rPr>
        <w:t xml:space="preserve">. </w:t>
      </w:r>
      <w:r>
        <w:rPr>
          <w:rFonts w:cs="Verdana" w:ascii="Verdana" w:hAnsi="Verdana"/>
          <w:color w:val="000000"/>
          <w:sz w:val="32"/>
        </w:rPr>
        <w:t>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b/>
          <w:color w:val="000000"/>
          <w:sz w:val="32"/>
        </w:rPr>
        <w:t>⁹</w:t>
      </w:r>
      <w:r>
        <w:rPr>
          <w:rFonts w:eastAsia="Palatino Linotype" w:cs="Palatino Linotype" w:ascii="Palatino Linotype" w:hAnsi="Palatino Linotype"/>
          <w:color w:val="000000"/>
          <w:sz w:val="32"/>
        </w:rPr>
        <w:t xml:space="preserve"> </w:t>
      </w:r>
      <w:r>
        <w:rPr>
          <w:b/>
          <w:i/>
          <w:color w:val="000000"/>
          <w:sz w:val="32"/>
        </w:rPr>
        <w:t>Sem mais para o momento</w:t>
      </w:r>
      <w:r>
        <w:rPr>
          <w:rFonts w:cs="Palatino Linotype" w:ascii="Palatino Linotype" w:hAnsi="Palatino Linotype"/>
          <w:color w:val="000000"/>
          <w:sz w:val="3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32"/>
        </w:rPr>
        <w:t>¹⁰</w:t>
      </w:r>
      <w:r>
        <w:rPr>
          <w:b/>
          <w:i/>
          <w:color w:val="000000"/>
          <w:sz w:val="32"/>
        </w:rPr>
        <w:t>subscrevemo-nos</w:t>
      </w:r>
      <w:r>
        <w:rPr>
          <w:rFonts w:cs="Palatino Linotype" w:ascii="Palatino Linotype" w:hAnsi="Palatino Linotype"/>
          <w:color w:val="000000"/>
          <w:sz w:val="3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color w:val="000000"/>
          <w:sz w:val="32"/>
        </w:rPr>
      </w:pPr>
      <w:r>
        <w:rPr>
          <w:rFonts w:cs="Palatino Linotype" w:ascii="Palatino Linotype" w:hAnsi="Palatino Linotype"/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color w:val="000000"/>
          <w:sz w:val="32"/>
        </w:rPr>
      </w:pPr>
      <w:r>
        <w:rPr>
          <w:rFonts w:cs="Palatino Linotype" w:ascii="Palatino Linotype" w:hAnsi="Palatino Linotype"/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  <w:t>Atenciosam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  <w:color w:val="000000"/>
          <w:sz w:val="32"/>
        </w:rPr>
        <w:t xml:space="preserve">                   </w:t>
      </w:r>
      <w:r>
        <w:rPr>
          <w:rFonts w:cs="Palatino Linotype" w:ascii="Palatino Linotype" w:hAnsi="Palatino Linotype"/>
          <w:b/>
          <w:color w:val="000000"/>
          <w:sz w:val="32"/>
        </w:rPr>
        <w:t>¹¹______________________</w:t>
      </w:r>
      <w:r>
        <w:rPr>
          <w:b/>
          <w:color w:val="000000"/>
          <w:sz w:val="32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  <w:t>RUBEM M. RODRIGU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32"/>
        </w:rPr>
        <w:t>26 de agosto de 19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LIMA &amp; CIA. LT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SÃO PA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Prezados Senho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32"/>
        </w:rPr>
        <w:t xml:space="preserve">Seguem, pela Transportadora Andorinhas, 4.000 exemplares de nossa edição de agosto, como nos pediu o Sr. Paulo. Seu cheque já foi encaminhado ao </w:t>
      </w:r>
      <w:r>
        <w:rPr>
          <w:color w:val="000000"/>
          <w:sz w:val="36"/>
        </w:rPr>
        <w:t>departamento</w:t>
      </w:r>
      <w:r>
        <w:rPr>
          <w:color w:val="000000"/>
          <w:sz w:val="32"/>
        </w:rPr>
        <w:t xml:space="preserve"> competente e V. Sas. começarão a receber nossa revista regularmente a partir de setemb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Atenciosam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32"/>
        </w:rPr>
      </w:pPr>
      <w:r>
        <w:rPr>
          <w:color w:val="000000"/>
          <w:sz w:val="32"/>
        </w:rPr>
        <w:t>RUBEM M. RODRIGU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ja como evitar o gasto de tempo na confecção das carta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esde que o endereço do remetente conste do cabeçalho impresso, é desnecessário colocar o nome da cidade junto à dat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ara que preceder de um “A” o nome do destinatário? Se o nome dele consta do lugar tradicionalmente reservado ao nome do destinatário, é claro que a carta se dirige “a” el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 endereço do destinatário não precisa constar da carta. Só do envelope. Ele sabe onde “mora”. Se, além de rua e número, há a caixa postal, o erro é dup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arágrafos não precisam ser marcados pelo tabulador, podem ser indicados simplesmente pelo espaço duplo entre as linhas, o que é um gesto muito simples, contribuindo inclusive para facilitar a leitur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ão três erros num só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o destinatário sabe por que o remetente está enviando as revistas; não é necessário repetir a informação “em resposta etc”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o destinatário sabe que seu representante se chama Paulo. Das duas uma: ou você não repete o cargo ou não repete o nome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omunicamos que” é desnecessário; toda carta comunica algo; se não, não deveria sequer ser escri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 mesmo erro: é claro que “informamos”. Se não.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ara que repetir o número do cheque, a data e o nome do Banco? O destinatário deve saber pelo menos em que está gastando o dinhei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p.p” não diz nada; pelo contexto da carta, o destinatário pode inferir de que ano você está falando. O nome do mês, sozinho, indica que você se refere ao ano corrente. Se for passado ou futuro, ele sabe pela data da car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e o remetente tivesse “mais para o momento”, ele logicamente o diria. Se não tem, não diz e não é preciso esclarecer que não t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m toda carta sempre alguém subscreve: não é preciso fazê-lo constar expressame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rafismo inútil: você sabe assinar direito sem pauta, não sab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rafismo para uniformizar as linhas da margem direita é inteiramente desnecessário. Elas já são alinhadas pela esquerda e a irregularidade à direita não é um defeito. Nenhuma empresa européia ou americana de certo porte alinha cartas à direita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  <w:t>Bibliografia:</w:t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/>
        <w:t xml:space="preserve">GARCIA, Othon Marques. </w:t>
      </w:r>
      <w:r>
        <w:rPr>
          <w:b/>
        </w:rPr>
        <w:t>Comunicação em prosa moderna</w:t>
      </w:r>
      <w:r>
        <w:rPr/>
        <w:t>. 14 ed., Rio de Janeiro; FGV, 1988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GOLD, Mirim. </w:t>
      </w:r>
      <w:r>
        <w:rPr>
          <w:b/>
        </w:rPr>
        <w:t>Redação Empresarial: escrevendo com sucesso na era da globalização</w:t>
      </w:r>
      <w:r>
        <w:rPr/>
        <w:t>. São Paulo: Makron Books, 1999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NADOLSKIS, Hêndricas. </w:t>
      </w:r>
      <w:r>
        <w:rPr>
          <w:b/>
        </w:rPr>
        <w:t>Normas de comunicação em língua portuguesa</w:t>
      </w:r>
      <w:r>
        <w:rPr/>
        <w:t>. 23 ed. São Paulo: Saraiva, 2002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RODRIGUEZ, Manuela M. </w:t>
      </w:r>
      <w:r>
        <w:rPr>
          <w:b/>
        </w:rPr>
        <w:t>Manual de Modelos de Cartas Comerciais</w:t>
      </w:r>
      <w:r>
        <w:rPr/>
        <w:t>. 5 ed. São Paulo: Atlas, 2003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SERAFINI, Maria Teresa. Como escrever textos. 6ed. São Paulo: Globo, 1994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SILVA, Ivani Aparecida Martins da. </w:t>
      </w:r>
      <w:r>
        <w:rPr>
          <w:b/>
        </w:rPr>
        <w:t>Gramática de redação: teoria à prática</w:t>
      </w:r>
      <w:r>
        <w:rPr/>
        <w:t>. 10 ed. São Paulo: Catálise, 2000.</w:t>
      </w:r>
    </w:p>
    <w:sectPr>
      <w:type w:val="nextPage"/>
      <w:pgSz w:w="12240" w:h="15840"/>
      <w:pgMar w:left="1701" w:right="1701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266"/>
      </w:pPr>
      <w:rPr/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26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auto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auto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auto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color w:val="FFFFFF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Verdan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Verdana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Courier New" w:hAnsi="Courier New" w:cs="Verdana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Verdana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Verdana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Verdana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auto"/>
      <w:sz w:val="22"/>
    </w:rPr>
  </w:style>
  <w:style w:type="paragraph" w:styleId="Ttulocapitulo">
    <w:name w:val="Título capitulo"/>
    <w:basedOn w:val="Heading"/>
    <w:qFormat/>
    <w:pPr>
      <w:tabs>
        <w:tab w:val="clear" w:pos="708"/>
        <w:tab w:val="left" w:pos="432" w:leader="none"/>
        <w:tab w:val="left" w:pos="709" w:leader="none"/>
      </w:tabs>
      <w:spacing w:lineRule="auto" w:line="360" w:before="0" w:after="0"/>
      <w:ind w:left="432" w:hanging="432"/>
      <w:jc w:val="left"/>
      <w:outlineLvl w:val="9"/>
    </w:pPr>
    <w:rPr>
      <w:color w:val="auto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54:00Z</dcterms:created>
  <dc:creator>CASA</dc:creator>
  <dc:description/>
  <cp:keywords/>
  <dc:language>en-US</dc:language>
  <cp:lastModifiedBy>ROSE</cp:lastModifiedBy>
  <dcterms:modified xsi:type="dcterms:W3CDTF">2007-05-03T22:57:00Z</dcterms:modified>
  <cp:revision>4</cp:revision>
  <dc:subject/>
  <dc:title> </dc:title>
</cp:coreProperties>
</file>