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MU – Tecnólogo em Análise e Desenvolvimento de Sistem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º Semestr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istian Bueno – RA 502.895/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ra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Empregado supervisiona outros empregados ou não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Empregado gerencia departamento ou não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Empregado trabalha para um departamento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Um departamento tem vários empregado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Um projeto é controlado por um departamento que possui vários empregados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Um empregado pode ter dependentes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Um empregado pode trabalhar em vários proje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idade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Dependente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Empregado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Departamento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Proj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cionamentos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Dependente de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Supervisiona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Trabalha para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Trabalha em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Gerencia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Controla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rcício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ando Programa disponível na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SQUISA - Quais os empregados do Departamento de RH (Nome e códig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SQUISA - Os empregados de todos os projetos separados por proj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AFIO – Lista de todos os SUPERVISORES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828800" cy="1143000"/>
                <wp:effectExtent l="9525" t="571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1pt;margin-top:4.2pt;width:143.95pt;height:89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94615</wp:posOffset>
                </wp:positionV>
                <wp:extent cx="185420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PEN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56pt;mso-wrap-distance-left:9.05pt;mso-wrap-distance-right:9.05pt;mso-wrap-distance-top:0pt;mso-wrap-distance-bottom:0pt;margin-top:7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PEN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706880</wp:posOffset>
                </wp:positionV>
                <wp:extent cx="342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4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5364480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2.4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8288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pend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pend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09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0.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828800" cy="1143000"/>
                <wp:effectExtent l="9525" t="5715" r="1016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pt;width:143.95pt;height:89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0</wp:posOffset>
                </wp:positionH>
                <wp:positionV relativeFrom="paragraph">
                  <wp:posOffset>116840</wp:posOffset>
                </wp:positionV>
                <wp:extent cx="1854200" cy="711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MPRE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56pt;mso-wrap-distance-left:9.05pt;mso-wrap-distance-right:9.05pt;mso-wrap-distance-top:0pt;mso-wrap-distance-bottom:0pt;margin-top:9.2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MPRE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165</wp:posOffset>
                </wp:positionH>
                <wp:positionV relativeFrom="paragraph">
                  <wp:posOffset>121920</wp:posOffset>
                </wp:positionV>
                <wp:extent cx="3409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6pt" to="170.7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pt" to="423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42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7145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pervisio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6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upervisi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7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8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828800" cy="1143000"/>
                <wp:effectExtent l="9525" t="5715" r="1016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.6pt;width:143.95pt;height:89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30302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6pt" to="207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45820</wp:posOffset>
                </wp:positionV>
                <wp:extent cx="1828800" cy="1143000"/>
                <wp:effectExtent l="9525" t="5715" r="1016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6.6pt;width:143.95pt;height:89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1800</wp:posOffset>
                </wp:positionH>
                <wp:positionV relativeFrom="paragraph">
                  <wp:posOffset>1976120</wp:posOffset>
                </wp:positionV>
                <wp:extent cx="1854200" cy="7112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PAR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56pt;mso-wrap-distance-left:9.05pt;mso-wrap-distance-right:9.05pt;mso-wrap-distance-top:0pt;mso-wrap-distance-bottom:0pt;margin-top:155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PAR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</wp:posOffset>
                </wp:positionV>
                <wp:extent cx="182880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abal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9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abal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03020</wp:posOffset>
                </wp:positionV>
                <wp:extent cx="18288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er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2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760220</wp:posOffset>
                </wp:positionV>
                <wp:extent cx="342900" cy="22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8.6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2103120</wp:posOffset>
                </wp:positionV>
                <wp:extent cx="342900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5.6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1828800" cy="1143000"/>
                <wp:effectExtent l="9525" t="5715" r="1016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85pt;width:143.95pt;height:89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5pt" to="305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1828800" cy="571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abal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abal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07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53035</wp:posOffset>
                </wp:positionV>
                <wp:extent cx="0" cy="457200"/>
                <wp:effectExtent l="50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05pt" to="423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1828800" cy="1143000"/>
                <wp:effectExtent l="9525" t="5715" r="1016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45pt;width:143.95pt;height:89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0</wp:posOffset>
                </wp:positionH>
                <wp:positionV relativeFrom="paragraph">
                  <wp:posOffset>69850</wp:posOffset>
                </wp:positionV>
                <wp:extent cx="1854200" cy="7112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OJ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56pt;mso-wrap-distance-left:9.05pt;mso-wrap-distance-right:9.05pt;mso-wrap-distance-top:0pt;mso-wrap-distance-bottom:0pt;margin-top:5.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1714500" cy="342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tr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.8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tr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342900" cy="2286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350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  <w:b/>
        </w:rPr>
        <w:tab/>
        <w:t>BUSCAR</w:t>
      </w:r>
      <w:r>
        <w:rPr>
          <w:rFonts w:cs="Arial" w:ascii="Arial" w:hAnsi="Arial"/>
        </w:rPr>
        <w:t xml:space="preserve"> </w:t>
        <w:tab/>
        <w:t>[EMPREGADO].nome, [EMPREGADO].código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  <w:b/>
        </w:rPr>
        <w:tab/>
        <w:t>DE</w:t>
      </w:r>
      <w:r>
        <w:rPr>
          <w:rFonts w:cs="Arial" w:ascii="Arial" w:hAnsi="Arial"/>
        </w:rPr>
        <w:t xml:space="preserve"> </w:t>
        <w:tab/>
        <w:t>[EMPREGADO], [DEPARTAMENTO]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  <w:b/>
        </w:rPr>
        <w:tab/>
        <w:t>ONDE</w:t>
      </w:r>
      <w:r>
        <w:rPr>
          <w:rFonts w:cs="Arial" w:ascii="Arial" w:hAnsi="Arial"/>
        </w:rPr>
        <w:t xml:space="preserve"> </w:t>
        <w:tab/>
        <w:t>[DEPARTAMENTO].nome=’RH’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E</w:t>
        <w:tab/>
      </w:r>
      <w:r>
        <w:rPr>
          <w:rFonts w:cs="Arial" w:ascii="Arial" w:hAnsi="Arial"/>
        </w:rPr>
        <w:t>[DEPARTAMENTO].código =[EMPREGADO].código_depart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  <w:b/>
        </w:rPr>
        <w:tab/>
        <w:t>BUSCAR</w:t>
      </w:r>
      <w:r>
        <w:rPr>
          <w:rFonts w:cs="Arial" w:ascii="Arial" w:hAnsi="Arial"/>
        </w:rPr>
        <w:t xml:space="preserve"> </w:t>
        <w:tab/>
        <w:t>[PROJETO].nome, [EMPREGADO].nome, [EMPREGADO].código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DE</w:t>
      </w:r>
      <w:r>
        <w:rPr>
          <w:rFonts w:cs="Arial" w:ascii="Arial" w:hAnsi="Arial"/>
        </w:rPr>
        <w:t xml:space="preserve"> </w:t>
        <w:tab/>
        <w:t>[EMPREGADO], [PROJETO], [PROJETO_DO_EMPREGADO]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  <w:b/>
        </w:rPr>
        <w:tab/>
        <w:t>ONDE</w:t>
      </w:r>
      <w:r>
        <w:rPr>
          <w:rFonts w:cs="Arial" w:ascii="Arial" w:hAnsi="Arial"/>
        </w:rPr>
        <w:t xml:space="preserve"> </w:t>
        <w:tab/>
        <w:t>[PROJETO_DO_EMPREGADO].códigoProjeto =[PROJETO].código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</w:rPr>
        <w:t>[PROJETO_DO_EMPREGADO].códigoEmpregado=[EMPREGADO].código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  <w:t>4) DESAFIO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  <w:b/>
        </w:rPr>
        <w:tab/>
        <w:t>BUSCAR</w:t>
      </w:r>
      <w:r>
        <w:rPr>
          <w:rFonts w:cs="Arial" w:ascii="Arial" w:hAnsi="Arial"/>
        </w:rPr>
        <w:t xml:space="preserve"> </w:t>
        <w:tab/>
        <w:t>[EMPREGADO].nome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/>
      </w:pPr>
      <w:r>
        <w:rPr>
          <w:rFonts w:cs="Arial" w:ascii="Arial" w:hAnsi="Arial"/>
          <w:b/>
        </w:rPr>
        <w:tab/>
        <w:t>DE</w:t>
      </w:r>
      <w:r>
        <w:rPr>
          <w:rFonts w:cs="Arial" w:ascii="Arial" w:hAnsi="Arial"/>
        </w:rPr>
        <w:t xml:space="preserve"> </w:t>
        <w:tab/>
        <w:t>[EMPREGADO]</w:t>
      </w:r>
    </w:p>
    <w:p>
      <w:pPr>
        <w:pStyle w:val="Normal"/>
        <w:tabs>
          <w:tab w:val="clear" w:pos="709"/>
          <w:tab w:val="right" w:pos="1080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ONDE</w:t>
      </w:r>
      <w:r>
        <w:rPr>
          <w:rFonts w:cs="Arial" w:ascii="Arial" w:hAnsi="Arial"/>
        </w:rPr>
        <w:t xml:space="preserve"> </w:t>
        <w:tab/>
        <w:t>[EMPREGADO].supervisor = ‘SIM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0:34:00Z</dcterms:created>
  <dc:creator>Aluno</dc:creator>
  <dc:description/>
  <cp:keywords/>
  <dc:language>en-US</dc:language>
  <cp:lastModifiedBy>usuario</cp:lastModifiedBy>
  <dcterms:modified xsi:type="dcterms:W3CDTF">2007-05-03T03:10:00Z</dcterms:modified>
  <cp:revision>14</cp:revision>
  <dc:subject/>
  <dc:title>Regras</dc:title>
</cp:coreProperties>
</file>